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стного самоуправления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02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4.01.2007г. по 1.02.07г. Протокол рассмотрения и оценки котировочных заявок от 1.02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рех кабинетов  в Административном здании по ул. Тамаева,30. Цена контракта -250 500 руб., срок выполнения контракта- до конца первого квартала 2007г.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Чшиев «Строй Бест» г. Владикавказ ул. Гукаева,22 к.2/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49:00Z</dcterms:created>
  <dc:creator>Торги</dc:creator>
  <dc:description/>
  <cp:keywords/>
  <dc:language>en-US</dc:language>
  <cp:lastModifiedBy>Управление экономики</cp:lastModifiedBy>
  <cp:lastPrinted>2007-02-07T09:54:00Z</cp:lastPrinted>
  <dcterms:modified xsi:type="dcterms:W3CDTF">2007-02-07T06:58:00Z</dcterms:modified>
  <cp:revision>4</cp:revision>
  <dc:subject/>
  <dc:title>№_____от_________2007г</dc:title>
</cp:coreProperties>
</file>