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проведении открытого конкурса  на право заключения муниципального  контракта на выполнение работ по  дезинсекций и дератизаций жилых домов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104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 Станиславского, 9  ВМУП «СЕЗ»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   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>: дезинсекция (санитарная обработка и уничтожения ядохимикатами комаров, тараканов, мошек и т.д.) и дератизация (травления и уничтожения ядохимикатами грызунов, крыс, хомяков и т.д.) подвальных и полуподвальных помещений жилых домов г.Владикавказа, находящихся на балансе муниципального унитарного  жилищно-эксплуатационного предприятия ВМУЖЭП- 13, 12, 10, 9, 8, 7, 1, 2, 3, 4, 5, 6 и 11 с общим размером обрабатываемой площади 1 071 523кв.м. (санитарно-эпидемиологические правила и нормативы проведения дезинсекционных мероприятий приведены в конкурсной документ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условия и  сроки выполнения  работ:</w:t>
      </w:r>
      <w:r>
        <w:rPr>
          <w:sz w:val="22"/>
          <w:szCs w:val="22"/>
        </w:rPr>
        <w:t xml:space="preserve"> РСО-Алания, г. Владикавказ  ВМУЖЭП -13, 12, 10, 9, 8, 7, 1, 2, 3, 4, 5, 6 и 11. При производстве работ руководствоваться санитарно-эпидемиологическими правилами и нормативами проведения дезинсекционных мероприятий.</w:t>
      </w:r>
      <w:r>
        <w:rPr>
          <w:b/>
          <w:sz w:val="22"/>
          <w:szCs w:val="22"/>
        </w:rPr>
        <w:t xml:space="preserve"> </w:t>
      </w:r>
      <w:r>
        <w:rPr>
          <w:szCs w:val="28"/>
        </w:rPr>
        <w:t xml:space="preserve"> Строго руководствоваться правилами  техники безопасности и охраны труда в связи со спецификой работ связанной с  ядохимикатами. Производители работ должны быть обеспечены средствами индивидуальной защиты (СИЗ), спец. одеждой, спец. обувью, мылом  и т.д.       </w:t>
      </w:r>
      <w:r>
        <w:rPr>
          <w:sz w:val="22"/>
          <w:szCs w:val="22"/>
        </w:rPr>
        <w:t xml:space="preserve">Срок выполнения работ: </w:t>
      </w:r>
      <w:r>
        <w:rPr>
          <w:b/>
          <w:sz w:val="22"/>
          <w:szCs w:val="22"/>
        </w:rPr>
        <w:t xml:space="preserve">в течений  2008года.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: </w:t>
      </w:r>
      <w:r>
        <w:rPr>
          <w:b/>
          <w:sz w:val="22"/>
          <w:szCs w:val="22"/>
        </w:rPr>
        <w:t>1 984 054рублей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В цену контракта включены все расходы  на выполнение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1 ноября 2007г. по 24 декабря  2007 года по адресу: 362040,   РСО-Алания, г. Владикавказ, пл. Штыба,2 в здании администрации, каб. №309. 24 декабря 2007г.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4 декабря 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5 декабря  2007 года по адресу: г. Владикавказ пл. Штыба,2 здание Администрации местного самоуправления, подведения итогов 27 дека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значение критерия -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>:  не предоставляются</w:t>
      </w:r>
      <w:r>
        <w:rPr>
          <w:sz w:val="20"/>
          <w:szCs w:val="20"/>
        </w:rPr>
        <w:t xml:space="preserve">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 и размещения на официальном сайт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Управления по закупкам и торгам.                                                                  </w:t>
        <w:tab/>
        <w:tab/>
        <w:t xml:space="preserve">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20:00Z</dcterms:created>
  <dc:creator>123</dc:creator>
  <dc:description/>
  <dc:language>en-US</dc:language>
  <cp:lastModifiedBy>123</cp:lastModifiedBy>
  <cp:lastPrinted>2007-11-21T09:30:00Z</cp:lastPrinted>
  <dcterms:modified xsi:type="dcterms:W3CDTF">2007-11-21T07:26:00Z</dcterms:modified>
  <cp:revision>58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