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55"/>
        <w:gridCol w:w="1973"/>
        <w:gridCol w:w="1982"/>
        <w:gridCol w:w="668"/>
        <w:gridCol w:w="154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или эквивален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анало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оприл+ гидрохлортиази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зи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зи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исло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ислота, раствор 5 %, 1 мл № 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ислот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ин натр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парин 5000 ед /мл фл № 5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 суспензия 125 мг/5 м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аметазо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саметазон ампулы 4 мг/1 мл № 25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аметазо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хлори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хлорид 4% 10 мл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хлори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икс ампулы 1 % 2 мл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а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аина г/хл. Ампулы 2 % 2 мл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а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 сульфат ампулы 25 % 5 мл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илэфрин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атон ампулы 1 % 1 мл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ато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нидазо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гил инфузия 0,5% 100 мл ф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ампулы 0,5 % раствор 5 мл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ампулы 2% раствор 2 мл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амп. 20% 5 мл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оксифилл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тал ампулы раствор 2% 5 мл № 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оксифилл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а натр. соль фл. 500 м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а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амин ампулы 500 мкг 1 мл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ам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филл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ампулы 2,4%  10 мл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 0,5 % 2 мл ампулы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 амп. 0,025% р-р 1 мл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мзила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цинон ампулы 250 мг 2 мл № 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мзил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интон 10 мг 2 мл амп. №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5% раствор 200 мл ф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фл. 5% 200 м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изотонический 0,9 % д/ин. 200 м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8 803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                                                         Фидаров А.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1:00Z</dcterms:created>
  <dc:creator>User</dc:creator>
  <dc:description/>
  <cp:keywords/>
  <dc:language>en-US</dc:language>
  <cp:lastModifiedBy>User</cp:lastModifiedBy>
  <dcterms:modified xsi:type="dcterms:W3CDTF">2010-02-05T12:58:00Z</dcterms:modified>
  <cp:revision>2</cp:revision>
  <dc:subject/>
  <dc:title/>
</cp:coreProperties>
</file>