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казания услуг по  организации горячего питания  в период организации работы летних оздоровительных  лагерей при муниципальных образовательных учреждениях г. Владикавказа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трехразового горячего питания (завтрак, обед, полдник) в пришкольных лагерях дневного пребывания в период летних каникул будет осуществляться согласно следующему графику: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трак     –  в 9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д          –  в 13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дник   –  в 15.00 часов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17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иректор МОУ СОШ № 40                                               </w:t>
        <w:tab/>
        <w:t>С.А. Зеленск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4088" w:h="18551"/>
      <w:pgMar w:left="1440" w:right="1440" w:gutter="0" w:header="0" w:top="400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55:00Z</dcterms:created>
  <dc:creator>Преподаватель</dc:creator>
  <dc:description/>
  <cp:keywords/>
  <dc:language>en-US</dc:language>
  <cp:lastModifiedBy>Преподаватель</cp:lastModifiedBy>
  <dcterms:modified xsi:type="dcterms:W3CDTF">2010-05-24T13:56:00Z</dcterms:modified>
  <cp:revision>2</cp:revision>
  <dc:subject/>
  <dc:title/>
</cp:coreProperties>
</file>