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07"/>
        <w:gridCol w:w="1396"/>
        <w:gridCol w:w="1417"/>
        <w:gridCol w:w="2827"/>
        <w:gridCol w:w="1560"/>
        <w:gridCol w:w="2520"/>
        <w:gridCol w:w="2160"/>
        <w:gridCol w:w="1560"/>
      </w:tblGrid>
      <w:tr>
        <w:trPr>
          <w:trHeight w:val="36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</w:t>
              <w:softHyphen/>
              <w:t>ния за</w:t>
              <w:softHyphen/>
              <w:t>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</w:t>
              <w:softHyphen/>
              <w:t>гов, подведения ито</w:t>
              <w:softHyphen/>
              <w:t>гов конкурса, итогов проведения запроса котировок и рекви</w:t>
              <w:softHyphen/>
              <w:t>зиты доку</w:t>
              <w:softHyphen/>
              <w:t>мента, под</w:t>
              <w:softHyphen/>
              <w:t>твер</w:t>
              <w:softHyphen/>
              <w:t>ждающего осно</w:t>
              <w:softHyphen/>
              <w:t>ва</w:t>
              <w:softHyphen/>
              <w:t>ние заключения контра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</w:t>
              <w:softHyphen/>
              <w:t>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</w:t>
              <w:softHyphen/>
              <w:t>вание, ме</w:t>
              <w:softHyphen/>
              <w:t>сто нахо</w:t>
              <w:softHyphen/>
              <w:t>ждения (для юри</w:t>
              <w:softHyphen/>
              <w:t>дических лиц),ФИО, ме</w:t>
              <w:softHyphen/>
              <w:t>сто жи</w:t>
              <w:softHyphen/>
              <w:t>тельства, ИНН(для физи</w:t>
              <w:softHyphen/>
              <w:t>че</w:t>
              <w:softHyphen/>
              <w:t>ских лиц) постав</w:t>
              <w:softHyphen/>
              <w:t>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</w:t>
              <w:softHyphen/>
              <w:t>нении кон</w:t>
              <w:softHyphen/>
              <w:t>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УП «Трамвайно-троллейбусное управление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</w:t>
              <w:softHyphen/>
              <w:t>ципаль</w:t>
              <w:softHyphen/>
              <w:t>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</w:t>
              <w:softHyphen/>
              <w:t xml:space="preserve">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0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</w:rPr>
              <w:t>Проведение запроса котировок с 03.08.2006г.по 10.08.2006г., подведе</w:t>
              <w:softHyphen/>
              <w:t>ние итогов 11.08.2006г. «Про</w:t>
              <w:softHyphen/>
              <w:t>токол рассмотре</w:t>
              <w:softHyphen/>
              <w:t>ния и оценки котиро</w:t>
              <w:softHyphen/>
              <w:t>вочных  зая</w:t>
              <w:softHyphen/>
              <w:t xml:space="preserve">вок» </w:t>
            </w:r>
          </w:p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6-06 от 11.08.200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06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ка трамвайных запасных частей, 164 085 руб., в течение тридцати дней после подписания контракт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оронежская электронная компания», Россия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оронеж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шала Жукова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</w:t>
              <w:softHyphen/>
              <w:t>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Зам. начальника </w:t>
      </w:r>
    </w:p>
    <w:p>
      <w:pPr>
        <w:pStyle w:val="Normal"/>
        <w:rPr>
          <w:sz w:val="28"/>
        </w:rPr>
      </w:pPr>
      <w:r>
        <w:rPr>
          <w:sz w:val="28"/>
        </w:rPr>
        <w:t>Управления экономики и малого предпринимательства                                                                                       Мамиева Ж.Х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23:00Z</dcterms:created>
  <dc:creator>АМС</dc:creator>
  <dc:description/>
  <dc:language>en-US</dc:language>
  <cp:lastModifiedBy>АМС</cp:lastModifiedBy>
  <dcterms:modified xsi:type="dcterms:W3CDTF">2006-08-22T08:28:00Z</dcterms:modified>
  <cp:revision>3</cp:revision>
  <dc:subject/>
  <dc:title>№_____от_________2006г</dc:title>
</cp:coreProperties>
</file>