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комплектующего прибора к гистероскопу «Насос жидкостный тип НР» (гистеропомпа) для нужд Владикавказского муниципального учреждения здравоохранения универсальной поликлиники №7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6-07. от «13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поставку комплектующего прибора к гистероскопу «Насос жидкостный тип НР» (гистеропомпа)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для нужд Владикавказского муниципального учреждения здравоохранения универсальной поликлиники №7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универсальная поликлиника №7, РСО-Алания, 362043, г. Владикавказ, ул. Весенняя, 1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ос жидкостный тип Н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мплектующий прибор к гистероскопу «Насос жидкостный тип НР» (гистеропомпа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ул. Весенняя, 14, универсальная поликлиника №7.</w:t>
      </w:r>
    </w:p>
    <w:p>
      <w:pPr>
        <w:pStyle w:val="Normal"/>
        <w:ind w:hanging="142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в течение десяти дней после заключения контракта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75 0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6 апреля, срок окончания 20 апреля 2007г.(20 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дней, после подписания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51:00Z</dcterms:created>
  <dc:creator>Обухань  Михаил  Иванович</dc:creator>
  <dc:description/>
  <cp:keywords/>
  <dc:language>en-US</dc:language>
  <cp:lastModifiedBy>Dom</cp:lastModifiedBy>
  <cp:lastPrinted>2006-07-28T18:14:00Z</cp:lastPrinted>
  <dcterms:modified xsi:type="dcterms:W3CDTF">2007-04-13T12:51:00Z</dcterms:modified>
  <cp:revision>2</cp:revision>
  <dc:subject/>
  <dc:title>   Дзжуджыхъжуы   горжты                                                             Администрация     </dc:title>
</cp:coreProperties>
</file>