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дверей, подоконника и витража с дверью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1-08  от «16» ма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поставку дверей, подоконника и витража с дверью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1080"/>
        <w:gridCol w:w="1080"/>
        <w:gridCol w:w="1080"/>
        <w:gridCol w:w="3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ставка дверей, подоконника и витража с дверью, согласно спецификации- Приложение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ind w:left="72"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соответствовать требованиям ГОСТа и ТУ и отвечать требованиям экологической безопасности.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: до 30 июля 2008г, 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: 296 800 руб. Цена должна быть указана с учетом затрат на доставку (разгрузка/погрузка)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9 мая, срок окончания 28 мая 2008г.(28 ма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7:00Z</dcterms:created>
  <dc:creator>Бдайциев Эльбрус</dc:creator>
  <dc:description/>
  <cp:keywords/>
  <dc:language>en-US</dc:language>
  <cp:lastModifiedBy>Dom</cp:lastModifiedBy>
  <cp:lastPrinted>2008-03-13T13:03:00Z</cp:lastPrinted>
  <dcterms:modified xsi:type="dcterms:W3CDTF">2008-05-16T06:47:00Z</dcterms:modified>
  <cp:revision>3</cp:revision>
  <dc:subject/>
  <dc:title> </dc:title>
</cp:coreProperties>
</file>