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2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5» июн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выполнение работ по реконструкции пл. Штыба- третья очередь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5»</w:t>
      </w:r>
      <w:r>
        <w:rPr>
          <w:sz w:val="24"/>
          <w:szCs w:val="24"/>
        </w:rPr>
        <w:t xml:space="preserve"> июн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25» </w:t>
      </w:r>
      <w:r>
        <w:rPr>
          <w:sz w:val="24"/>
        </w:rPr>
        <w:t>июн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ы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889655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конец августа 2007г.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Цгоев Казбек Дзанти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2-07 от «25» июн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государственной регистрации юридического лица, копия свидетельства о постановке на учет а налоговом органе, копия  справки о задолженности по налогам и сбор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6-25T13:00:00Z</cp:lastPrinted>
  <dcterms:modified xsi:type="dcterms:W3CDTF">2007-06-26T05:38:00Z</dcterms:modified>
  <cp:revision>56</cp:revision>
  <dc:subject/>
  <dc:title>ПРОТОКОЛ № 79-06</dc:title>
</cp:coreProperties>
</file>