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80" w:after="0"/>
        <w:jc w:val="center"/>
        <w:rPr/>
      </w:pPr>
      <w:r>
        <w:rPr>
          <w:rFonts w:cs="Times New Roman CYR" w:ascii="Times New Roman CYR" w:hAnsi="Times New Roman CYR"/>
          <w:bCs/>
          <w:spacing w:val="20"/>
          <w:sz w:val="24"/>
          <w:szCs w:val="24"/>
        </w:rPr>
        <w:t xml:space="preserve">АДМИНИСТРАЦИЯ МЕСТНОГО САМОУПРАЛЕНИЯ ГОРОДА ВЛАДИКАВКАЗА                                                                       </w:t>
      </w:r>
    </w:p>
    <w:p>
      <w:pPr>
        <w:pStyle w:val="Normal"/>
        <w:widowControl w:val="false"/>
        <w:spacing w:before="180" w:after="0"/>
        <w:jc w:val="center"/>
        <w:rPr>
          <w:rFonts w:ascii="Times New Roman CYR" w:hAnsi="Times New Roman CYR" w:cs="Times New Roman CYR"/>
          <w:bCs/>
          <w:spacing w:val="20"/>
          <w:sz w:val="28"/>
          <w:szCs w:val="28"/>
        </w:rPr>
      </w:pPr>
      <w:r>
        <w:rPr>
          <w:rFonts w:cs="Times New Roman CYR" w:ascii="Times New Roman CYR" w:hAnsi="Times New Roman CYR"/>
          <w:bCs/>
          <w:spacing w:val="20"/>
          <w:sz w:val="28"/>
          <w:szCs w:val="28"/>
        </w:rPr>
        <w:t>ПОСТАНОВЛЕНИЕ</w:t>
      </w:r>
    </w:p>
    <w:p>
      <w:pPr>
        <w:pStyle w:val="Normal"/>
        <w:widowControl w:val="false"/>
        <w:spacing w:before="180" w:after="0"/>
        <w:jc w:val="center"/>
        <w:rPr>
          <w:rFonts w:ascii="Times New Roman CYR" w:hAnsi="Times New Roman CYR" w:cs="Times New Roman CYR"/>
          <w:bCs/>
          <w:spacing w:val="20"/>
          <w:sz w:val="28"/>
          <w:szCs w:val="28"/>
        </w:rPr>
      </w:pPr>
      <w:r>
        <w:rPr>
          <w:rFonts w:cs="Times New Roman CYR" w:ascii="Times New Roman CYR" w:hAnsi="Times New Roman CYR"/>
          <w:bCs/>
          <w:spacing w:val="20"/>
          <w:sz w:val="28"/>
          <w:szCs w:val="28"/>
        </w:rPr>
      </w:r>
    </w:p>
    <w:p>
      <w:pPr>
        <w:pStyle w:val="Normal"/>
        <w:widowControl w:val="false"/>
        <w:spacing w:before="180" w:after="0"/>
        <w:jc w:val="center"/>
        <w:rPr>
          <w:rFonts w:ascii="Times New Roman CYR" w:hAnsi="Times New Roman CYR" w:cs="Times New Roman CYR"/>
          <w:bCs/>
          <w:spacing w:val="20"/>
          <w:sz w:val="28"/>
          <w:szCs w:val="28"/>
        </w:rPr>
      </w:pPr>
      <w:r>
        <w:rPr>
          <w:rFonts w:cs="Times New Roman CYR" w:ascii="Times New Roman CYR" w:hAnsi="Times New Roman CYR"/>
          <w:bCs/>
          <w:spacing w:val="20"/>
          <w:sz w:val="28"/>
          <w:szCs w:val="28"/>
        </w:rPr>
        <w:t>От 30.05.2008г.                    № 497                       г.Владикавказ</w:t>
      </w:r>
    </w:p>
    <w:p>
      <w:pPr>
        <w:pStyle w:val="Normal"/>
        <w:widowControl w:val="false"/>
        <w:spacing w:before="180" w:after="0"/>
        <w:jc w:val="center"/>
        <w:rPr>
          <w:rFonts w:ascii="Times New Roman CYR" w:hAnsi="Times New Roman CYR" w:cs="Times New Roman CYR"/>
          <w:bCs/>
          <w:spacing w:val="20"/>
          <w:sz w:val="24"/>
          <w:szCs w:val="24"/>
        </w:rPr>
      </w:pPr>
      <w:r>
        <w:rPr>
          <w:rFonts w:cs="Times New Roman CYR" w:ascii="Times New Roman CYR" w:hAnsi="Times New Roman CYR"/>
          <w:bCs/>
          <w:spacing w:val="20"/>
          <w:sz w:val="24"/>
          <w:szCs w:val="24"/>
        </w:rPr>
      </w:r>
    </w:p>
    <w:p>
      <w:pPr>
        <w:pStyle w:val="Normal"/>
        <w:widowControl w:val="false"/>
        <w:spacing w:before="180" w:after="0"/>
        <w:jc w:val="center"/>
        <w:rPr>
          <w:rFonts w:ascii="Times New Roman CYR" w:hAnsi="Times New Roman CYR" w:cs="Times New Roman CYR"/>
          <w:b/>
          <w:b/>
          <w:bCs/>
          <w:spacing w:val="2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spacing w:before="180" w:after="0"/>
        <w:jc w:val="center"/>
        <w:rPr>
          <w:rFonts w:ascii="Times New Roman CYR" w:hAnsi="Times New Roman CYR" w:cs="Times New Roman CYR"/>
          <w:b/>
          <w:b/>
          <w:bCs/>
          <w:spacing w:val="2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spacing w:before="180" w:after="0"/>
        <w:jc w:val="center"/>
        <w:rPr>
          <w:rFonts w:ascii="Times New Roman CYR" w:hAnsi="Times New Roman CYR" w:cs="Times New Roman CYR"/>
          <w:b/>
          <w:b/>
          <w:bCs/>
          <w:spacing w:val="2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spacing w:before="180" w:after="0"/>
        <w:jc w:val="center"/>
        <w:rPr>
          <w:rFonts w:ascii="Times New Roman CYR" w:hAnsi="Times New Roman CYR" w:cs="Times New Roman CYR"/>
          <w:b/>
          <w:b/>
          <w:bCs/>
          <w:spacing w:val="2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20"/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b/>
          <w:sz w:val="28"/>
          <w:szCs w:val="28"/>
        </w:rPr>
        <w:t xml:space="preserve">Об утверждении  Положения о порядке оценк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юджетной и социальной эффективности предоставляем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ланируемых к предоставлению) налоговых льгот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рограммой реформирования муниципальных финансов города Владикавказа на 2007-2009г.г., утвержденной решением Собрания представителей города Владикавказ от 22.11.2007г. № 55/11, руководствуясь Уставом города Владикавказ администрация местного самоуправления города Владикавказа  П О С Т А Н О В Л Я Е 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твердить Положение о порядке оценки бюджетной и социальной эффективности предоставляемых (планируемых к предоставлению) налоговых льгот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становить обязательность проведения оценки предоставляемых (планируемых к предоставлению) налоговых льгот по местным налогам на предмет их бюджетной и социальной эффективности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Установить запрет на  внесение в Собрание представителей города Владикавказа проектов муниципальных правовых актов города Владикавказа, предусматривающих предоставление и (или) пролонгацию налоговых льгот по местным налогам без расчетов их бюджетной и социальной эффективности и низкой оценке их бюджетной и социальной эффективности, произведенных в соответствии с утвержденным Положением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становить обязательность подготовки и предоставления в Собрание представителей города Владикавказ администрацией города Владикавказ отрицательных заключений на пролонгацию предоставленных налоговых льгот с указанием необходимости их отмены в установленном порядке, при низкой оценке их бюджетной и социальной эффективности в отчетном финансовом году, произведенной в соответствии с утвержденным Положением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Контроль над исполнением настоящего постановления возложить на заместителя главы администрации Мирзаеву Л.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               В.Кар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верн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документационн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деятельности АМС                                                 М. Вардашева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. Владикавказ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от 30.05.2008 г. № 497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Положение </w:t>
      </w:r>
    </w:p>
    <w:p>
      <w:pPr>
        <w:pStyle w:val="Heading8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b/>
          <w:bCs/>
          <w:i w:val="false"/>
          <w:iCs w:val="false"/>
        </w:rPr>
        <w:t xml:space="preserve">о порядке оценки бюджетной и социальной эффективности </w:t>
      </w:r>
    </w:p>
    <w:p>
      <w:pPr>
        <w:pStyle w:val="Heading8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предоставляемых (планируемых к предоставлению) налоговых льгот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положения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оложение </w:t>
      </w:r>
      <w:r>
        <w:rPr>
          <w:rStyle w:val="Style6"/>
          <w:rFonts w:cs="Times New Roman" w:ascii="Times New Roman" w:hAnsi="Times New Roman"/>
        </w:rPr>
        <w:t xml:space="preserve">о порядке оценки бюджетной и социальной эффективности предоставляемых (планируемых к предоставлению) налоговых льгот </w:t>
      </w:r>
      <w:r>
        <w:rPr>
          <w:rFonts w:cs="Times New Roman" w:ascii="Times New Roman" w:hAnsi="Times New Roman"/>
          <w:sz w:val="24"/>
          <w:szCs w:val="24"/>
        </w:rPr>
        <w:t xml:space="preserve">(далее - Положение) разработано в соответствии с Бюджетным кодексом Российской Федерации, Налоговым кодексом Российской Федерации. 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6"/>
          <w:rFonts w:cs="Times New Roman" w:ascii="Times New Roman" w:hAnsi="Times New Roman"/>
        </w:rPr>
        <w:t>2. Настоящее Положение определяет п</w:t>
      </w:r>
      <w:r>
        <w:rPr>
          <w:rFonts w:cs="Times New Roman" w:ascii="Times New Roman" w:hAnsi="Times New Roman"/>
          <w:sz w:val="24"/>
          <w:szCs w:val="24"/>
        </w:rPr>
        <w:t xml:space="preserve">орядок оценки бюджетной и социальной эффективности предоставления налоговых льгот по местным налогам, </w:t>
      </w:r>
      <w:r>
        <w:rPr>
          <w:rStyle w:val="Style6"/>
          <w:rFonts w:cs="Times New Roman" w:ascii="Times New Roman" w:hAnsi="Times New Roman"/>
        </w:rPr>
        <w:t xml:space="preserve">предоставляемых (планируемых к предоставлению) </w:t>
      </w:r>
      <w:r>
        <w:rPr>
          <w:rFonts w:cs="Times New Roman" w:ascii="Times New Roman" w:hAnsi="Times New Roman"/>
          <w:sz w:val="24"/>
          <w:szCs w:val="24"/>
        </w:rPr>
        <w:t xml:space="preserve">решениями Собрания представителей города Владикавказ, последовательность действий при проведении оценки эффективности предоставления налоговых льгот, требования к применению полученных результатов оценки. 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ценка эффективности налоговых льгот по местным налогам предоставляемых (планируемых к предоставлению) решениями Собрания представителей города Владикавказ (далее – налоговые льготы) производится в целях определения бюджетной и социальной эффективности предоставления налоговых льгот, оценки недополученных доходов бюджета города Владикавказ от предоставления налоговых льгот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настоящем Положении используются следующие основные понятия и опред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– процедура оценки результатов предоставления налоговых льгот отдельным категориям налогоплательщиков; </w:t>
      </w:r>
    </w:p>
    <w:p>
      <w:pPr>
        <w:pStyle w:val="TextBody"/>
        <w:ind w:firstLine="540"/>
        <w:jc w:val="both"/>
        <w:rPr/>
      </w:pPr>
      <w:r>
        <w:rPr/>
        <w:t>бюджетная эффективность – оценка результатов хозяйственной деятельности категорий налогоплательщиков, которым предоставлены налоговые льготы, с точки зрения влияния налоговых льгот на бюджет города Владикавказ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оциальная эффективность – социальные последствия предоставления налоговых льгот, которые выражаются в изменении количества и качества товаров, работ, услуг, оказываемых населению города Владикавказ, создании дополнительных рабочих мест в результате осуществления деятельности юридических лиц, индивидуальных предпринимателей - получателей налоговых льгот; в сумме предоставленных налоговых льгот социально-незащищенным категориям физических лиц.</w:t>
      </w:r>
    </w:p>
    <w:p>
      <w:pPr>
        <w:pStyle w:val="TextBody"/>
        <w:ind w:firstLine="540"/>
        <w:jc w:val="both"/>
        <w:rPr/>
      </w:pPr>
      <w:r>
        <w:rPr/>
        <w:t>Иные понятия и определения используются в значениях, определяемых действующим законодательством Российской Федерации и  Республики Северная Осетия-Алания, муниципальными правовыми актами города Владикавказ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Виды налоговых льгот и условия их предостав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 Льготы по уплате местных налогов устанавливаются и отменяются налоговым законодательством Российской Федерации и решениями Собрания представителей города Владикавказ о налогах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Налогоплательщикам могут устанавливаться следующие виды налоговых льго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 изъятие из налогообложения отдельных элементов объекта налогообложе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 освобождение от уплаты налога (полное или частичное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 установление пониженной налоговой ставк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При рассмотрении предложений о предоставлении (пролонгации) налоговых льгот проводится оценка бюджетной и социальной эффективности предоставления (пролонгации) налоговых льгот в соответствии с настоящим Положением. В целях обеспечения эффективности предоставления (пролонгации) налоговых льгот и их соответствия общественным интересам запрещается предоставление (пролонгация) налоговых льгот при низкой оценке их бюджетной и социальной эффективност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Порядок проведения оценки эффективности предоставляемых (планируемых к предоставлению) налоговых льго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бъектом оценки является бюджетная и социальная эффективность от предоставления налоговых льгот.</w:t>
      </w:r>
    </w:p>
    <w:p>
      <w:pPr>
        <w:pStyle w:val="TextBody"/>
        <w:ind w:firstLine="540"/>
        <w:jc w:val="both"/>
        <w:rPr/>
      </w:pPr>
      <w:r>
        <w:rPr/>
        <w:t>9. Оценка эффективности предоставляемых (планируемых к предоставлению) налоговых льгот (далее – предоставления налоговых льгот) проводится Управлением экономики и малого предпринимательства  администрации города Владикавказ в разрезе видов местных налогов, в отношении каждой из предоставленных (планируемых к предоставлению) льгот, и по каждой категории их получателей на основе информации, представленной заявителем, претендующим на предоставление налоговой льготы или получающим налоговую льготу (далее – заявитель), и данных налоговых орган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. Оценка эффективности предоставления налоговых льгот производится в следующие срок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0.1. по планируемым к предоставлению налоговым льготам – в течение месяца со дня поступления предложений о предоставлении налоговых льгот. К рассмотрению принимаются предложения, поступившие в администрацию города Владикавказ в срок до 15 июля текущего года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0.2. по предоставленным налоговым льготам по состоянию на конец отчетного финансового года – со дня предоставления на основании запроса администрации города Владикавказ налоговыми органами необходимой для проведения оценки информации, но не позднее  1 июня года, следующего за отчетны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 Расчет бюджетной и социальной эффективности предоставления налоговых льго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1. Расчет бюджетной и социальной эффективности предоставления налоговых льгот производится для заявителей – юридических лиц и индивидуальных предпринимателе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2. Бюджетная и социальная эффективность предоставления налоговых льгот физическим лицам принимается равной сумме предоставленных налоговых льго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3. Источником информации для расчетов оценки эффективности предоставления налоговых льгот служат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анные, предоставленные заявителями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данные налоговой отчетности, предоставленные налоговыми органами по запросу администрации города Владикавказ в порядке и в сроки, предусмотренные в соответствующем запросе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4. Расчет бюджетной и социальной эффективности предоставления налоговых льгот производится на основании информации, полученной из указанных источников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 При проведении оценки эффективности налоговых льгот используются следующие показател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1. при проведении оценки эффективности налоговых льгот, предоставляемых (планируемых к предоставлению) заявителям – юридическим лицам и индивидуальным предпринимателям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логовая база на начало и конец отчетного период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тавка налог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льготная ставка налога (при предоставлении льготы по пониженной ставке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умма сокращения налоговой базы (при изъятии из налогообложения отдельных элементов налогообложения) за истекший период отчетного год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онд оплаты труда на конец отчетного периода и на конец периода, предшествующего отчетному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ные показатели, необходимые для проведения расчет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2. при проведении оценки эффективности налоговых льгот, предоставляемых (планируемых к предоставлению) физическим лицам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сумма недополученных доходов бюджета города от предоставленных в соответствии с решениями Собрания представителей города Владикавказ налоговых льгот в разрезе категорий налогоплательщик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3. Оценка эффективности предоставления  налоговых льгот производится в четыре этап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4. На первом этапе производится инвентаризация предоставленных налоговых льгот.</w:t>
      </w:r>
    </w:p>
    <w:p>
      <w:pPr>
        <w:pStyle w:val="TextBody"/>
        <w:ind w:firstLine="540"/>
        <w:jc w:val="both"/>
        <w:rPr/>
      </w:pPr>
      <w:r>
        <w:rPr/>
        <w:t>По результатам инвентаризации составляется реестр предоставленных налоговых льгот (далее – реестр). Ведение реестра осуществляется по форме, приведенной в приложении № 1 к настоящему Положению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5. На втором этапе производится оценка недополученных доходов бюджета города от предоставления налоговых льго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ценка недополученных доходов бюджета города производится по следующим формулам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5.1. при изъятии из налогообложения отдельных элементов объекта налогообложен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пб = Сснб х НС,</w:t>
      </w:r>
    </w:p>
    <w:p>
      <w:pPr>
        <w:pStyle w:val="Normal"/>
        <w:ind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 Спб - сумма недополученных доходов бюджета город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снб - сумма (размер) сокращения налоговой базы в результате предоставления налоговой льготы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С - действующая в период предоставления льготы ставка налог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2. при установлении пониженной налоговой ставк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пб = БНл х (НСб - НСл),</w:t>
      </w:r>
    </w:p>
    <w:p>
      <w:pPr>
        <w:pStyle w:val="Normal"/>
        <w:ind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 Спб - сумма недополученных доходов бюджета город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Нл - размер налоговой базы, на которую распространяется действие льготной ставк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Сб - действующая в период предоставления льготы базовая ставка налог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Сл - льготная ставка налог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умма (размер) сокращения налоговой базы в результате предоставления налоговой льготы (Сснб) представляет собой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 земельному налогу – кадастровую стоимость земельных участков, освобождаемых от налогообложения, облагаемых по более низкой налоговой ставке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 налогу на имущество физических лиц - инвентаризационную стоимость строений, помещений и сооружений, освобождаемых от налогообложения или облагаемых по более низкой налоговой ставк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ценка недополученных доходов бюджета города от предоставления налоговой льготы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 по форме, приведенной в  приложении № 2 к настоящему Положению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6. На третьем этапе производится оценка бюджетной и социальной эффективности  предоставления налоговых льго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6.1. Бюджетная эффективность предоставления налоговой льготы рассчитывается по формул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Е = ДН*Х1 + ДТ*Х2 +Э,</w:t>
      </w:r>
      <w:r>
        <w:rPr>
          <w:sz w:val="24"/>
          <w:szCs w:val="24"/>
        </w:rPr>
        <w:t xml:space="preserve"> где</w:t>
      </w:r>
    </w:p>
    <w:p>
      <w:pPr>
        <w:pStyle w:val="Normal"/>
        <w:ind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Е - сумма бюджетной эффективности предоставления налоговой льготы, тыс.руб.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Н - увеличение налоговой базы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Т - увеличение фонда оплаты труд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Х1 – соответствующая виду налоговой льготы и категории налогоплательщиков ставка налог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Х2 – уровень начислений на фонд оплаты труд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Э – снижение расходов бюджета города на прямое финансирование выполнения отдельными категориями налогоплательщиков социальных задач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налоговой базы (ДН) определяется как разница между налоговой базой на конец отчетного периода (Нк) и налоговой базой на начало отчетного периода (Нн) в тыс. руб.:</w:t>
      </w:r>
    </w:p>
    <w:p>
      <w:pPr>
        <w:pStyle w:val="Normal"/>
        <w:ind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Н = Нк – Нн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Увеличение фонда оплаты труда определяется как разница между размером фонда оплаты труда на конец отчетного периода (Тк) и фондом оплаты труда на конец периода, предшествующего отчетному (Тн) в тыс. руб.:</w:t>
      </w:r>
    </w:p>
    <w:p>
      <w:pPr>
        <w:pStyle w:val="Normal"/>
        <w:ind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Т = Тк – Тн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ценка бюджетной эффективности предоставления налоговой льготы осуществляется по форме, приведенной в приложении № 3 к настоящему Положению.</w:t>
      </w:r>
    </w:p>
    <w:p>
      <w:pPr>
        <w:pStyle w:val="TextBody"/>
        <w:ind w:firstLine="540"/>
        <w:jc w:val="both"/>
        <w:rPr/>
      </w:pPr>
      <w:r>
        <w:rPr/>
        <w:t>16.2. Социальная эффективность  предоставления налоговой льготы юридическим лицам  и индивидуальным предпринимателям рассчитывается:</w:t>
      </w:r>
    </w:p>
    <w:p>
      <w:pPr>
        <w:pStyle w:val="TextBody"/>
        <w:ind w:firstLine="540"/>
        <w:jc w:val="both"/>
        <w:rPr/>
      </w:pPr>
      <w:r>
        <w:rPr/>
        <w:t>16.2.1. при предоставлении налоговой льготы юридическим лицам и индивидуальным предпринимателям, предоставляющим услуги населению, по формуле:</w:t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, где</w:t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 – социальная эффективность предоставления налоговой льготы, тыс.руб.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1 – стоимость предоставляемой услуги на начало отчетного период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1 – количество услуг (за год), предоставляемых населению города на конец периода, предшествующего отчетном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К2 – количество услуг (за год), предоставляемых населению города в конце отчетного периода (в результате расширения деятельности организаций). Заявители, претендующие на получение налоговой льготы (далее – заявители) предоставляют обоснованный расчет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1 – количество услуг (за год), требуемое населению города на конец периода, предшествующего отчетному. Заявители предоставляют обоснованный расчет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2 – количество услуг (за год), требуемое населению города на конец отчетного периода (на момент завершения предоставления налоговой льготы). Заявители предоставляют обоснованный расчет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число дополнительных рабочих мест, создаваемых в результате предоставления налоговой льготы;</w:t>
      </w:r>
    </w:p>
    <w:p>
      <w:pPr>
        <w:pStyle w:val="TextBody"/>
        <w:ind w:firstLine="540"/>
        <w:jc w:val="both"/>
        <w:rPr/>
      </w:pPr>
      <w:r>
        <w:rPr>
          <w:lang w:val="en-US"/>
        </w:rPr>
        <w:t>Z</w:t>
      </w:r>
      <w:r>
        <w:rPr/>
        <w:t xml:space="preserve"> – годовой фонд заработной платы работающих на дополнительных рабочих местах, созданных в результате предоставления налоговой льготы.</w:t>
      </w:r>
    </w:p>
    <w:p>
      <w:pPr>
        <w:pStyle w:val="TextBody"/>
        <w:ind w:firstLine="540"/>
        <w:jc w:val="both"/>
        <w:rPr/>
      </w:pPr>
      <w:r>
        <w:rPr/>
        <w:t xml:space="preserve">В случае отсутствия данных по показателям К1, К2, Т1, Т2,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Z</w:t>
      </w:r>
      <w:r>
        <w:rPr/>
        <w:t>, Р1 либо невозможности расчета какого-либо из указанных показателей их значения принимаются равными нулю;</w:t>
      </w:r>
    </w:p>
    <w:p>
      <w:pPr>
        <w:pStyle w:val="TextBody"/>
        <w:ind w:firstLine="540"/>
        <w:jc w:val="both"/>
        <w:rPr/>
      </w:pPr>
      <w:r>
        <w:rPr/>
        <w:t>16.2.2. при предоставлении налоговой льготы юридическим лицам и индивидуальным предпринимателям, не предоставляющим услуги населению, по формуле:</w:t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, где</w:t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 – социальная эффективность предоставления налоговой льготы, тыс.руб.;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число дополнительных рабочих мест, созданных в результате предоставления налоговой льготы;</w:t>
      </w:r>
    </w:p>
    <w:p>
      <w:pPr>
        <w:pStyle w:val="TextBody"/>
        <w:ind w:firstLine="540"/>
        <w:jc w:val="both"/>
        <w:rPr/>
      </w:pPr>
      <w:r>
        <w:rPr>
          <w:lang w:val="en-US"/>
        </w:rPr>
        <w:t>Z</w:t>
      </w:r>
      <w:r>
        <w:rPr/>
        <w:t xml:space="preserve"> – годовой фонд заработной платы работающих на дополнительных рабочих местах, созданных в результате предоставления налоговой льготы.</w:t>
      </w:r>
    </w:p>
    <w:p>
      <w:pPr>
        <w:pStyle w:val="TextBody"/>
        <w:ind w:firstLine="540"/>
        <w:jc w:val="both"/>
        <w:rPr/>
      </w:pPr>
      <w:r>
        <w:rPr/>
        <w:t xml:space="preserve">В случае отсутствия данных по показателям 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Z</w:t>
      </w:r>
      <w:r>
        <w:rPr/>
        <w:t>, либо невозможности расчета какого-либо из указанных показателей, их значения принимаются равными нулю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7. На четвертом этапе производится оценка эффективности предоставления налоговой льготы методом сопоставления суммы недополученных доходов бюджета города от предоставления налоговой льготы, с суммой бюджетной и (или) социальной эффективности от предоставления налоговой льгот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предоставления налоговой льготы определяется по формул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i/>
          <w:iCs/>
          <w:sz w:val="24"/>
          <w:szCs w:val="24"/>
        </w:rPr>
        <w:t xml:space="preserve">Эфф = ДС/Спб, </w:t>
      </w:r>
      <w:r>
        <w:rPr>
          <w:sz w:val="24"/>
          <w:szCs w:val="24"/>
        </w:rPr>
        <w:t xml:space="preserve">где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фф – эффективность предоставления налоговой льготы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С – сумма бюджетной и (или) социальной эффективности предоставления налоговой льготы, тыс. рубл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б - сумма недополученных доходов бюджета города в результате предоставления налоговой льготы, тыс. рубле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вышение суммы эффективности предоставления налоговой льготы над суммой недополученных доходов бюджета города свидетельствует об эффективности предоставления оцениваемой налоговой льгот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лучение (планирование) меньшей суммы эффективности предоставления налоговой льготы по сравнению с суммой фактических (плановых) недополученных доходов бюджета города, вызванных предоставлением налоговой льготы, свидетельствует о низкой эффективности предоставления оцениваемой налоговой льгот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сли значение оценки эффективности предоставления налоговой льготы меньше единицы, то эффективность предоставления налоговой льготы имеет низкое значение, если больше единицы - эффективность высока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водная оценка эффективности предоставления налоговых льгот осуществляется по форме, приведенной в приложении № 4 к настоящему Положению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lang w:val="en-US"/>
        </w:rPr>
        <w:t>IY</w:t>
      </w:r>
      <w:r>
        <w:rPr/>
        <w:t>. Применение результатов оценки эффективности предоставления налоговых льгот</w:t>
      </w:r>
    </w:p>
    <w:p>
      <w:pPr>
        <w:pStyle w:val="TextBody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8. По результатам проведения оценки эффективности предоставления налоговых льгот Управлением экономики и малого предпринимательства  администрации города Владикавказ готовится заключение по предоставленным за отчетный финансовый год и планируемым к предоставлению налоговым льготам о целесообразности предоставления налоговых льгот и представляет в установленном порядке в Собрание представителей города Владикавказ.</w:t>
      </w:r>
    </w:p>
    <w:p>
      <w:pPr>
        <w:pStyle w:val="TextBody"/>
        <w:ind w:firstLine="540"/>
        <w:jc w:val="both"/>
        <w:rPr/>
      </w:pPr>
      <w:r>
        <w:rPr/>
        <w:t>18.1. В случае получения по результатам проведения оценки эффективности предоставления налоговых льгот показателей низкой оценки их бюджетной и социальной эффективности, Управление экономики и малого предпринимательства администрации города Владикавказ готовит отрицательное заключение.</w:t>
      </w:r>
    </w:p>
    <w:p>
      <w:pPr>
        <w:pStyle w:val="TextBody"/>
        <w:ind w:firstLine="540"/>
        <w:jc w:val="both"/>
        <w:rPr/>
      </w:pPr>
      <w:r>
        <w:rPr/>
        <w:t>18.2. В случае получения по результатам проведения оценки эффективности предоставления налоговых льгот показателей высокой оценки их бюджетной и социальной эффективности, Управление экономики и малого предпринимательства администрации города Владикавказ готовит положительное заключение.</w:t>
      </w:r>
    </w:p>
    <w:p>
      <w:pPr>
        <w:pStyle w:val="TextBody"/>
        <w:ind w:firstLine="540"/>
        <w:jc w:val="both"/>
        <w:rPr/>
      </w:pPr>
      <w:r>
        <w:rPr/>
        <w:t>19. Результаты оценки эффективности налоговых льгот используются для:</w:t>
      </w:r>
    </w:p>
    <w:p>
      <w:pPr>
        <w:pStyle w:val="TextBody"/>
        <w:ind w:firstLine="540"/>
        <w:jc w:val="both"/>
        <w:rPr/>
      </w:pPr>
      <w:r>
        <w:rPr/>
        <w:t>19.1. разработки проекта бюджета города на очередной финансовый год и среднесрочного финансового плана города;</w:t>
      </w:r>
    </w:p>
    <w:p>
      <w:pPr>
        <w:pStyle w:val="TextBody"/>
        <w:ind w:firstLine="540"/>
        <w:jc w:val="both"/>
        <w:rPr/>
      </w:pPr>
      <w:r>
        <w:rPr/>
        <w:t>19.2.   своевременного принятия мер по отмене неэффективных налоговых льгот;</w:t>
      </w:r>
    </w:p>
    <w:p>
      <w:pPr>
        <w:pStyle w:val="TextBody"/>
        <w:ind w:firstLine="540"/>
        <w:jc w:val="both"/>
        <w:rPr/>
      </w:pPr>
      <w:r>
        <w:rPr/>
        <w:t>19.3. разработки предложений отраслевыми (функциональными) органами - структурными подразделениями администрации города Владикавказ по совершенствованию мер поддержки отдельных категорий налогоплательщиков;</w:t>
      </w:r>
    </w:p>
    <w:p>
      <w:pPr>
        <w:pStyle w:val="TextBody"/>
        <w:ind w:firstLine="540"/>
        <w:jc w:val="both"/>
        <w:rPr/>
      </w:pPr>
      <w:r>
        <w:rPr/>
        <w:t>19.4. введения новых видов налоговых льгот (внесения изменений в существующую систему налоговых льгот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lang w:val="en-US"/>
        </w:rPr>
        <w:t>V</w:t>
      </w:r>
      <w:r>
        <w:rPr/>
        <w:t>. Мониторинг эффективности предоставления налоговых льгот</w:t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  <w:t>20. Управление экономики и малого предпринимательства администрации города Владикавказ ежегодно проводит мониторинг эффективности предоставленных налоговых льгот.</w:t>
      </w:r>
    </w:p>
    <w:p>
      <w:pPr>
        <w:pStyle w:val="TextBody"/>
        <w:ind w:firstLine="540"/>
        <w:jc w:val="both"/>
        <w:rPr/>
      </w:pPr>
      <w:r>
        <w:rPr/>
        <w:t>21. По результатам мониторинга Управлением экономики и малого предпринимательства администрации города Владикавказ готовится заключение об эффективности предоставленных налоговых льгот, которое в установленном порядке представляется Главе администрации города Владикавказ.</w:t>
      </w:r>
    </w:p>
    <w:p>
      <w:pPr>
        <w:pStyle w:val="TextBody"/>
        <w:ind w:firstLine="540"/>
        <w:jc w:val="both"/>
        <w:rPr/>
      </w:pPr>
      <w:r>
        <w:rPr/>
        <w:t>22.   Информация о результатах проведения оценки эффективности предоставления налоговых льгот размещается на официальном сайте города Владикавказ в сети Интернет.</w:t>
      </w:r>
      <w:r>
        <w:br w:type="page"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иложение № 1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Положению                                                                                            о порядке оценки бюджетной и социальн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эффективности предоставляемых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(планируемых к предоставлению)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налоговых льгот</w:t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Реестр предоставленных налоговых льгот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 состоянию на «___»________ 20___ год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2340"/>
        <w:gridCol w:w="1800"/>
        <w:gridCol w:w="2340"/>
        <w:gridCol w:w="180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ид налог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атегория получателей льг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70" w:right="-70" w:hanging="0"/>
              <w:jc w:val="center"/>
              <w:rPr/>
            </w:pPr>
            <w:r>
              <w:rPr/>
              <w:t>Льгот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70" w:right="-70" w:hanging="0"/>
              <w:jc w:val="center"/>
              <w:rPr/>
            </w:pPr>
            <w:r>
              <w:rPr/>
              <w:t>Срок предоставления льг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70" w:right="-70" w:hanging="0"/>
              <w:jc w:val="center"/>
              <w:rPr/>
            </w:pPr>
            <w:r>
              <w:rPr/>
              <w:t>Решение Собрания представителей г.Владикавказ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иложение № 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Положению                                                                                            о порядке оценки бюджетной и социальн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эффективности предоставляемых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(планируемых к предоставлению)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налоговых льгот</w:t>
      </w:r>
    </w:p>
    <w:p>
      <w:pPr>
        <w:pStyle w:val="ConsTitle"/>
        <w:ind w:left="34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ценка недополученных доходов бюджета город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т  предоставления налоговой льготы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состоянию на «___»___________20___г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 налога 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налоговой льготы 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тегория получателей налоговой льготы 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предоставления налоговой льготы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140"/>
        <w:gridCol w:w="2160"/>
        <w:gridCol w:w="2340"/>
      </w:tblGrid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ая база за период с начала года, тыс. 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сокращения налоговой базы за период с начала года; тыс. руб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зъятии из налогообложения отдельных элементов объекта налогообложения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вая ставка налога, зачисляемого в бюджет города, %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ьготная ставка налога, зачисляемого в бюджет города, %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рименении пониженной ставки налога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оценки недополученных доходов бюджета города от предоставления налоговой льготы, тыс. руб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rmal"/>
        <w:ind w:right="0" w:firstLine="48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иложение № 3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Положению                                                                                            о порядке оценки бюджетной и социальн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эффективности предоставляемых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(планируемых к предоставлению)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налоговых льгот</w:t>
      </w:r>
    </w:p>
    <w:p>
      <w:pPr>
        <w:pStyle w:val="ConsTitle"/>
        <w:ind w:left="34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left="34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ценка бюджетной эффективност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оставления налоговой льготы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состоянию на «___»____________20___г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 налога 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налоговой льготы 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тегория получателей налоговой льготы 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предоставления налоговой льготы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950"/>
        <w:gridCol w:w="1485"/>
        <w:gridCol w:w="2160"/>
      </w:tblGrid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показател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ая база на начало отчетного периода, тыс. 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ая база на конец отчетного периода, тыс. 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на конец периода, предшествующего отчетному, тыс. 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на конец отчетного периода, тыс. 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расходов бюджета города в год, тыс. 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бюджетной эффективности предоставления налоговой льготы, тыс. 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rmal"/>
        <w:ind w:right="0" w:firstLine="48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иложение № 4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Положению                                                                                            о порядке оценки бюджетной и социальн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эффективности предоставляемых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(планируемых к предоставлению)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налоговых льгот</w:t>
      </w:r>
    </w:p>
    <w:p>
      <w:pPr>
        <w:pStyle w:val="ConsTitle"/>
        <w:ind w:left="34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водная оценка эффективности предоставленных 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(планируемых к предоставлению) налоговых льгот 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состоянию на «___»___________20___г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олняется на основе данных форм Приложений № 2, №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80"/>
        <w:gridCol w:w="1800"/>
        <w:gridCol w:w="2160"/>
        <w:gridCol w:w="2340"/>
      </w:tblGrid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логоплательщик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оценки недополученных доходов бюджета 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эффективности предоставления  налоговых льгот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эффективности налоговых льгот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180" w:after="0"/>
        <w:rPr>
          <w:rFonts w:ascii="Times New Roman CYR" w:hAnsi="Times New Roman CYR" w:cs="Times New Roman CYR"/>
          <w:b/>
          <w:b/>
          <w:bCs/>
          <w:spacing w:val="2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20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pacing w:val="2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20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Знак"/>
    <w:basedOn w:val="Style5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07:43:00Z</dcterms:created>
  <dc:creator>312-0</dc:creator>
  <dc:description/>
  <cp:keywords/>
  <dc:language>en-US</dc:language>
  <cp:lastModifiedBy>User</cp:lastModifiedBy>
  <cp:lastPrinted>2008-09-22T14:09:00Z</cp:lastPrinted>
  <dcterms:modified xsi:type="dcterms:W3CDTF">2009-08-19T10:43:00Z</dcterms:modified>
  <cp:revision>12</cp:revision>
  <dc:subject/>
  <dc:title>ПОСТАНОВЛЕНИЕ</dc:title>
</cp:coreProperties>
</file>