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ю работ по благоустройству ул. Садовой, ул. Сады Шалдона в г. Владикавказ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9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9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ИБА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Ардонский район, г. Ардон , ул. Красногорская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 - 480 141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 675 921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двадцать дней; лот№2 – сорок пять дн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Тобоев Алан Алибек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5-06 от «9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Копия справки о расчетах по налогам и сборам, копия свидетельства о постановке на учет в налоговом органе, свидетельство о внесении записи в ЕГРЮЛ, данные о руководителе предпри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28:00Z</dcterms:created>
  <dc:creator>User</dc:creator>
  <dc:description/>
  <dc:language>en-US</dc:language>
  <cp:lastModifiedBy>User</cp:lastModifiedBy>
  <dcterms:modified xsi:type="dcterms:W3CDTF">2006-10-09T14:01:00Z</dcterms:modified>
  <cp:revision>1</cp:revision>
  <dc:subject/>
  <dc:title>ПРОТОКОЛ № 45-06</dc:title>
</cp:coreProperties>
</file>