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оформление города к Новому году 2010 года 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632"/>
        <w:gridCol w:w="980"/>
        <w:gridCol w:w="1260"/>
        <w:gridCol w:w="154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ш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руб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№ 18 (замена изображени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№ 19 (замена изображени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6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цветной (недостающие к флажным конструкц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0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нер на подиум для Деда Мороза 10х2 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-демонтаж флажной конструкций № 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-демонтаж флажной конструкций № 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 940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8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-демонтаж надувной фигуры Дед Мор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шения живой елк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24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-демонтаж брендмауэра на здание 20х10 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-демонтаж брендмауэра на здание 25х7 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Монтаж-демонтаж флага на мост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ИТОГО: 418 980 ру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 Управления культуры                                         Р. Фидарова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0"/>
        </w:tabs>
        <w:ind w:left="5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20:00Z</dcterms:created>
  <dc:creator>USER</dc:creator>
  <dc:description/>
  <cp:keywords/>
  <dc:language>en-US</dc:language>
  <cp:lastModifiedBy>User</cp:lastModifiedBy>
  <dcterms:modified xsi:type="dcterms:W3CDTF">2010-12-07T10:12:00Z</dcterms:modified>
  <cp:revision>4</cp:revision>
  <dc:subject/>
  <dc:title>СМЕТА </dc:title>
</cp:coreProperties>
</file>