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редняя Общеобразовательная Школа №1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  <w:r>
        <w:rPr>
          <w:sz w:val="24"/>
        </w:rPr>
        <w:t xml:space="preserve"> 17-2007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 ремонтные работы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3" w:name="Obosn"/>
      <w:bookmarkEnd w:id="3"/>
      <w:r>
        <w:rPr/>
        <w:t>дефектный акт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210525,8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5836,4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 квартал 2007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Полы (спортзал)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снований покрытия полов: лаг из досок и брус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2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 дощат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,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3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 деревянных и из пластмассов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6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а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7,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,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9,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19,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77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9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дощатых: толщиной 36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6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4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7,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83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9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96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45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1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2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ая окраска масляными составами по дереву: по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,5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2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7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деревянного пола битумной грунтовкой (первый слой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,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,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3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деревянного пола битумной грунтовкой (последующий слой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,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3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деревян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,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44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Кровл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отдельными местами рулонного покрытия с промазкой: битумными составами с заменой 1 сло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9,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5,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9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2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8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четается из расценки 58-07-1 Рубероид кровельный с крупнозернистой посыпкой РКК-350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10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10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8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бероид наплавляемый РМ-420-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5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09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4,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46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6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лы (ремонтно-строительные)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1-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6,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80%*0,7 ФОТ (от 1 185,3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8%*0,9 ФОТ (от 1 185,3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6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лы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4-5, 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63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6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79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7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23%*0,7 ФОТ (от 3 086,1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7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75%*0,9 ФОТ (от 3 086,1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,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04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7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2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5%*0,7 ФОТ (от 663,0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5%*0,9 ФОТ (от 663,0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9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ащита строительных конструкций и оборудования от коррозии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7-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,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%*0,7 ФОТ (от 494,2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70%*0,9 ФОТ (от 494,2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2,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ыши, кровли (ремонтно-строительные)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Поз. 10-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4,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7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83%*0,7 ФОТ (от 407,5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%*0,9 ФОТ (от 407,5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9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53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4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46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6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6,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3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806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ценах 1 квартала 2007 58 806,09 * 3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525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0525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7,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,9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  <w:r>
        <w:rPr>
          <w:sz w:val="24"/>
        </w:rPr>
        <w:t xml:space="preserve">                                                     Балбашов А.Ю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  <w:r>
        <w:rPr>
          <w:sz w:val="24"/>
        </w:rPr>
        <w:t xml:space="preserve">                                                   Кучиев Т.Ю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30:00Z</dcterms:created>
  <dc:creator>user</dc:creator>
  <dc:description/>
  <cp:keywords/>
  <dc:language>en-US</dc:language>
  <cp:lastModifiedBy>user</cp:lastModifiedBy>
  <dcterms:modified xsi:type="dcterms:W3CDTF">2007-03-29T08:30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