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2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9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55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55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Академика Щегрина, 76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9» августа 2006года по15 часов 30минут «29» августа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1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Академика Щегрина, 76, муниципальное дошкольное образовательное учреждение  №55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пять тысяч четыре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8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Время-05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8.2006г. в 14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8.2006г. в 15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5 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Время -05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5 004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Перспектива»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05 000руб. (</w:t>
      </w:r>
      <w:r>
        <w:rPr>
          <w:sz w:val="24"/>
          <w:szCs w:val="26"/>
        </w:rPr>
        <w:t>сто п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Перспектива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6-я Промышленная, 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Сто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ООО «Время-05».</w:t>
      </w:r>
      <w:r>
        <w:rPr>
          <w:b/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г. Владикавказ, ул. 6-я Промышленная, 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</w:t>
      </w:r>
      <w:r>
        <w:rPr>
          <w:b/>
          <w:sz w:val="24"/>
          <w:szCs w:val="26"/>
        </w:rPr>
        <w:t xml:space="preserve">Сто пять тысяч четыре рубля.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ab/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окоева Жанна Хаджисмел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7:21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7T10:02:00Z</cp:lastPrinted>
  <dcterms:modified xsi:type="dcterms:W3CDTF">2006-08-29T07:21:00Z</dcterms:modified>
  <cp:revision>2</cp:revision>
  <dc:subject/>
  <dc:title>ПРОТОКОЛ ОЦЕНКИ И СОПОСТАВЛЕНИЯ ЗАЯВОК НА УЧАСТИЕ В КОНКУРСЕ </dc:title>
</cp:coreProperties>
</file>