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0» ноябрь 2006г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медикаментов и перевязочных средств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Владикавказское муниципальное учреждение Поликлиника №1г. Владикавказ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уйбышева,66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 362040, 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15 часов 00 минут «10» ноября 2006года 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риобретение лекарственных препаратов, изделий медицинского назначения и перевязочных средств на общую сумму 89 839 0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Куйбышева,66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поставке товара , уплате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девять тысяч восемьсот тридцать девять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0» ноября  2006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    Рекомендовать Заказчику проведение повторного размещения заказа путем запроса котировок с изменением условий исполнения контракт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 - приложении к газете «Владикавказ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32"/>
          <w:szCs w:val="32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</w:t>
      </w:r>
      <w:r>
        <w:rPr>
          <w:sz w:val="32"/>
          <w:szCs w:val="32"/>
          <w:vertAlign w:val="superscript"/>
        </w:rPr>
        <w:t xml:space="preserve">Чиплакова Нина Владимировна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 xml:space="preserve">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/>
        <w:t xml:space="preserve">        </w:t>
      </w:r>
      <w:r>
        <w:rPr>
          <w:vertAlign w:val="superscript"/>
        </w:rPr>
        <w:tab/>
        <w:t xml:space="preserve">       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ab/>
        <w:t xml:space="preserve">    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tabs>
          <w:tab w:val="clear" w:pos="708"/>
          <w:tab w:val="left" w:pos="1455" w:leader="none"/>
        </w:tabs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уполномоченный представитель Заказчика:                                      Магаев К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2:55:00Z</dcterms:created>
  <dc:creator>Торги</dc:creator>
  <dc:description/>
  <cp:keywords/>
  <dc:language>en-US</dc:language>
  <cp:lastModifiedBy>Торги</cp:lastModifiedBy>
  <cp:lastPrinted>2006-11-13T17:22:00Z</cp:lastPrinted>
  <dcterms:modified xsi:type="dcterms:W3CDTF">2006-11-13T14:32:00Z</dcterms:modified>
  <cp:revision>3</cp:revision>
  <dc:subject/>
  <dc:title>УПОЛНОМОЧЕННЫЙ ОРГАН  «УПРАВЛЕНИЕ ПО ЗАКУПКАМ И ТОРГАМ» АМС Г</dc:title>
</cp:coreProperties>
</file>