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 ма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бензина марки АИ-92 в течение второго полугодия 2008г,  для нужд АМС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Администрация местного самоуправления г. Владикавказ. 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9» мая 2008года по 9 часов 30минут «29» мая 2008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6» ма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 поставка бензина марки Аи-92 в количестве -18300 литров  в течение второго полугодия 2008г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АЗС поставщика должна находиться в черте города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Июль-декабрь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связанные с осуществлением поставки бензина, заправку автотранспорта заказчика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тридцать девять тысяч двести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по окончании каждого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8» мая 2008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ерго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сковская, 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6.05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он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Беслан, ул. Красноармейская,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8.05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Энергос»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38 834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Бонус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39 2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Энерго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38 834</w:t>
      </w:r>
      <w:r>
        <w:rPr>
          <w:sz w:val="24"/>
          <w:szCs w:val="26"/>
        </w:rPr>
        <w:t>.(четыреста тридцать восемь тысяч восемьсот тридцать четыре рубля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нергос»</w:t>
      </w:r>
    </w:p>
    <w:p>
      <w:pPr>
        <w:pStyle w:val="Normal"/>
        <w:rPr/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148580" cy="354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РСО-Алания, г.Владикавказ, ул. Московская, 16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2443" w:leader="none"/>
                              </w:tabs>
                              <w:ind w:left="34" w:right="-108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27.9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</w:t>
                      </w:r>
                      <w:r>
                        <w:rPr>
                          <w:sz w:val="24"/>
                          <w:szCs w:val="26"/>
                        </w:rPr>
                        <w:t>РСО-Алания, г.Владикавказ, ул. Московская, 16.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2443" w:leader="none"/>
                        </w:tabs>
                        <w:ind w:left="34" w:right="-108" w:hanging="0"/>
                        <w:jc w:val="both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Четыреста тридцать восемь тысяч восемьсот тридцать четыре рубля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  <w:szCs w:val="26"/>
        </w:rPr>
        <w:t>ООО «Бонус»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Беслан, </w:t>
      </w:r>
      <w:r>
        <w:rPr>
          <w:sz w:val="24"/>
          <w:szCs w:val="26"/>
        </w:rPr>
        <w:t>ул. Красноармейская, 1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szCs w:val="26"/>
        </w:rPr>
        <w:t>Четыреста тридцать девять тысяч двест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Каллагов Марат Владимирович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5:25:00Z</dcterms:created>
  <dc:creator>Воробьева О.М., Вдовина В.В., Ермаков В.А.</dc:creator>
  <dc:description/>
  <cp:keywords/>
  <dc:language>en-US</dc:language>
  <cp:lastModifiedBy>Dom</cp:lastModifiedBy>
  <cp:lastPrinted>2008-05-30T10:12:00Z</cp:lastPrinted>
  <dcterms:modified xsi:type="dcterms:W3CDTF">2008-05-30T06:27:00Z</dcterms:modified>
  <cp:revision>4</cp:revision>
  <dc:subject/>
  <dc:title>ПРОТОКОЛ ОЦЕНКИ И СОПОСТАВЛЕНИЯ ЗАЯВОК НА УЧАСТИЕ В КОНКУРСЕ </dc:title>
</cp:coreProperties>
</file>