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радиоволнового хирургического прибора «СУРГИТРОН»  и стабилизатора напряжения для нужд Владикавказского муниципального учреждения здравоохранения универсальной поликлиники №7.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6-06. от «21» но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радиоволнового хирургического прибора «СУРГИТРОН» и стабилизатора напряжения для нужд Владикавказского муниципального учреждения здравоохранения универсальной поликлиники №7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универсальная поликлиника №7, РСО-Алания, 362043, г. Владикавказ, ул. Весенняя, 1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волновой хирургический прибор «Сургитр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тор напря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тивный прибор для электро-радиохирургии «Сургитрон» - ЕМС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ул. Весенняя, 14, универсальная поликлиника №7.</w:t>
      </w:r>
    </w:p>
    <w:p>
      <w:pPr>
        <w:pStyle w:val="Normal"/>
        <w:ind w:hanging="142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в течение пяти дней после заключения контракта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220 000 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ноября, срок окончания 29 ноября 2006г.(29 но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TextBody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дней, после подписания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30:00Z</dcterms:created>
  <dc:creator>Обухань  Михаил  Иванович</dc:creator>
  <dc:description/>
  <cp:keywords/>
  <dc:language>en-US</dc:language>
  <cp:lastModifiedBy>Dom</cp:lastModifiedBy>
  <cp:lastPrinted>2006-07-28T18:14:00Z</cp:lastPrinted>
  <dcterms:modified xsi:type="dcterms:W3CDTF">2006-11-21T07:30:00Z</dcterms:modified>
  <cp:revision>2</cp:revision>
  <dc:subject/>
  <dc:title>   Дзжуджыхъжуы   горжты                                                             Администрация     </dc:title>
</cp:coreProperties>
</file>