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ева Таймураза Таймураз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енерального директора МБУК Владикавказский муниципальный центр досуга и культуры «Радуга»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ев Таймураз Таймураз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22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Марина Кадиева</cp:lastModifiedBy>
  <dcterms:modified xsi:type="dcterms:W3CDTF">2016-04-08T08:23:00Z</dcterms:modified>
  <cp:revision>20</cp:revision>
  <dc:subject/>
  <dc:title/>
</cp:coreProperties>
</file>