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18» февраля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амбулатории в п.Заводкой (ул.Кооперативная, 19а)  (объем выполняемых работ представлен в  локальном сметном расчете № 288-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пос.Заводской, ул.Кооперативная,19а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3:00Z</dcterms:created>
  <dc:creator>User</dc:creator>
  <dc:description/>
  <dc:language>en-US</dc:language>
  <cp:lastModifiedBy>User</cp:lastModifiedBy>
  <cp:lastPrinted>2010-02-18T16:41:00Z</cp:lastPrinted>
  <dcterms:modified xsi:type="dcterms:W3CDTF">2010-02-18T14:41:00Z</dcterms:modified>
  <cp:revision>3</cp:revision>
  <dc:subject/>
  <dc:title>Контракт № 25А-09, лот №1</dc:title>
</cp:coreProperties>
</file>