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О/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8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6.09.2006г. по 02.10.2006г. подведение итогов 03.10.2006г. «Протокол рассмотрения и оценки котировочных заявок» № 87-06 от 03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5.10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интеров в количестве 3 штук, 19 400руб., в течение трех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ОЮЛ Варганова Анна Анатольевна, г. Владикавказ, ул. Ген. Плиева, 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86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5.09.2006г. по 29.09.2006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19.09.2006г. «Протокол рассмотрения и оценки котировочных заявок» № 86-06 от 02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ка оборудования для замены системы отопления и водоснабжения дошкольного образовательного учреждения №8 с. Балта, 243 000руб., в течение десяти дней,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ОО «Стройдом», г. Владикавказ,  ул. Пожарского, 36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>
          <w:b w:val="false"/>
          <w:b w:val="false"/>
        </w:rPr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57:00Z</dcterms:created>
  <dc:creator>111</dc:creator>
  <dc:description/>
  <cp:keywords/>
  <dc:language>en-US</dc:language>
  <cp:lastModifiedBy>Venera</cp:lastModifiedBy>
  <cp:lastPrinted>2006-10-05T16:17:00Z</cp:lastPrinted>
  <dcterms:modified xsi:type="dcterms:W3CDTF">2006-10-06T12:24:00Z</dcterms:modified>
  <cp:revision>7</cp:revision>
  <dc:subject/>
  <dc:title> </dc:title>
</cp:coreProperties>
</file>