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08"/>
        <w:gridCol w:w="1254"/>
        <w:gridCol w:w="1275"/>
        <w:gridCol w:w="2871"/>
        <w:gridCol w:w="1800"/>
        <w:gridCol w:w="2132"/>
        <w:gridCol w:w="2127"/>
        <w:gridCol w:w="1708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</w:t>
              <w:softHyphen/>
              <w:t>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мента, под</w:t>
              <w:softHyphen/>
              <w:t>тверждающего осно</w:t>
              <w:softHyphen/>
              <w:t>вание заключения контра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</w:t>
              <w:softHyphen/>
              <w:t>чения кон</w:t>
              <w:softHyphen/>
              <w:t>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</w:t>
              <w:softHyphen/>
              <w:t>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</w:t>
              <w:softHyphen/>
              <w:t>дения (для юридических лиц),ФИО, ме</w:t>
              <w:softHyphen/>
              <w:t>сто жительства, ИНН(для фи</w:t>
              <w:softHyphen/>
              <w:t>зических лиц) поставщ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</w:t>
              <w:softHyphen/>
              <w:t>ция местного самоуправле</w:t>
              <w:softHyphen/>
              <w:t>ния г. Влади</w:t>
              <w:softHyphen/>
              <w:t>кавка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</w:t>
              <w:softHyphen/>
              <w:t>вок №68-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5.08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31.08.2006г. подведе</w:t>
              <w:softHyphen/>
              <w:t>ние итогов 1.09.2006г. «Протокол рассмотре</w:t>
              <w:softHyphen/>
              <w:t>ния и оценки котиро</w:t>
              <w:softHyphen/>
              <w:t>вочных заявок» № 68-06 от 1.09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06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автомобиля марки ГАЗ-31105, 249 900 руб., в течение трех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смос-2000», РСО-Алания, пос. За</w:t>
              <w:softHyphen/>
              <w:t>водской, ул. Ци</w:t>
              <w:softHyphen/>
              <w:t>алковского, 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</w:t>
              <w:softHyphen/>
              <w:t>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 Управления экономики и малого предпринимательства                                        Ж.Мамиева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5:12:00Z</dcterms:created>
  <dc:creator>АМС</dc:creator>
  <dc:description/>
  <dc:language>en-US</dc:language>
  <cp:lastModifiedBy>АМС</cp:lastModifiedBy>
  <cp:lastPrinted>2006-09-12T09:18:00Z</cp:lastPrinted>
  <dcterms:modified xsi:type="dcterms:W3CDTF">2006-09-12T05:20:00Z</dcterms:modified>
  <cp:revision>6</cp:revision>
  <dc:subject/>
  <dc:title>№_____от_________2006г</dc:title>
</cp:coreProperties>
</file>