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bookmarkStart w:id="0" w:name="Constr"/>
      <w:bookmarkEnd w:id="0"/>
      <w:r>
        <w:rPr/>
        <w:t>Согласовано:                                                                                                Утверждаю: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Начальник УДСБ и О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>«_______» Гадиев Э.В.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Г. Владикавказ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>Благоустройство Детского парка  на 500 т.р.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Основание: Дефектный акт </w:t>
      </w:r>
      <w:bookmarkStart w:id="3" w:name="Obosn"/>
      <w:bookmarkEnd w:id="3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4" w:name="SmPr"/>
      <w:bookmarkEnd w:id="4"/>
      <w:r>
        <w:rPr>
          <w:sz w:val="28"/>
          <w:szCs w:val="28"/>
        </w:rPr>
        <w:t>500 075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5" w:name="FOT"/>
      <w:bookmarkEnd w:id="5"/>
      <w:r>
        <w:rPr>
          <w:sz w:val="28"/>
          <w:szCs w:val="28"/>
        </w:rPr>
        <w:t>7113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_01.01. 2000_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С пересчетом в цены 4 кв.2009 г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6" w:name="Sost"/>
      <w:bookmarkEnd w:id="6"/>
      <w:r>
        <w:rPr>
          <w:szCs w:val="28"/>
        </w:rPr>
        <w:t xml:space="preserve"> 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7" w:name="Prov"/>
      <w:bookmarkEnd w:id="7"/>
      <w:r>
        <w:rPr>
          <w:szCs w:val="28"/>
        </w:rPr>
        <w:t>Черноглазова С.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4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25 м3, группа грунтов 3-разборка бордюр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33,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30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5,9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139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427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ТЗ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87 Доработка вручную, зачистка дна и стенок с выкидкой грунта в котлованах и траншеях, разработанных механизированным способом (ОЗП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,2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-погруз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 грунта на 12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7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7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6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15 см из щебня фракции 40-70 мм (при укатке каменных материалов с пределом прочности на сжатие свыше 68,6 (700) до 98,1 (1000) МПа (кгс/см2)) двухслойных нижнег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257,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0,9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94,5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6,7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9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9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477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160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1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800, фракция 40-7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38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,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385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6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5; ОЗП*5; ЭМ*5; ЗПМ*5; МАТ*5; ТЗ*5; ТЗМ*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 каждый 1 см изменения толщины слоя добавлять или исключать к нормам с 27-04-006-1 по 27-04-006-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93,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1,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,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985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68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2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5,767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5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гравия для строительных работ марка Др.24, фракция 20-40 мм (расход на 10 см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4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6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15 см из щебня фракции 40-70 мм (при укатке каменных материалов с пределом прочности на сжатие свыше 68,6 (700) до 98,1 (1000) МПа (кгс/см2)) двухслойных верхнег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572,2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3,5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40,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7,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9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5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395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7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,537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1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800, фракция 10-2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42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,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25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1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800, фракция 40-7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38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,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385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6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3; ОЗП*3; ЭМ*3; ЗПМ*3; МАТ*3; ТЗ*3; ТЗМ*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 каждый 1 см изменения толщины слоя добавлять или исключать к нормам с 27-04-006-1 по 27-04-006-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96,2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4,8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,6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99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2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1,460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5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гравия для строительных работ марка Др.24, фракция 20-40 мм (расход на 12 см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73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8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12 см под тротуары из отсев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61,88 = 5 184,19 - 265,65 x 17,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1,8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,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20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10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ЦЦ РСО-А от 31.03.2009 г.№2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800, фракция 10-20 мм (410:5,24) (расход принят на 5см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7; ОЗП*7; ЭМ*7; ЗПМ*7; МАТ*7; ТЗ*7; ТЗМ*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оснований на каждый 1 см добавлять или исключать к норме 27-07-0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,87 = 413,35 - 265,65 x 1,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3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4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8,24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,52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93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1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9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,6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,28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06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9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,6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,28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06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9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,6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,28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9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9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4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78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1 43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42,00% ФОТ (от 4 897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5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8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0,00% ФОТ (от 78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45,00% ФОТ (от 1 43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4 897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5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59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Перевоз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7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93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1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9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,6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,28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4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8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47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вод в цены 4 кв.2009 г. (93 472,00 х 5,35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07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07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6:46:00Z</dcterms:created>
  <dc:creator>User</dc:creator>
  <dc:description/>
  <cp:keywords/>
  <dc:language>en-US</dc:language>
  <cp:lastModifiedBy>User</cp:lastModifiedBy>
  <cp:lastPrinted>2010-07-29T10:52:00Z</cp:lastPrinted>
  <dcterms:modified xsi:type="dcterms:W3CDTF">2010-07-29T06:56:00Z</dcterms:modified>
  <cp:revision>1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