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8-07</w:t>
        <w:br/>
      </w:r>
      <w:r>
        <w:rPr>
          <w:caps w:val="false"/>
          <w:smallCaps w:val="false"/>
          <w:sz w:val="24"/>
          <w:szCs w:val="26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4» мая 2007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я  работ по капитальному ремонту ул. Томаева (от ул. Толстого до ул. Кирова) г. Владикавказ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нкурсной комиссии по вскрытию конвертов с заявками на участие в конкурсе присутствовал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редседатель конкурсной комиссии: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3» ма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4» ма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и предоставлены  заявки на участие в конкурсе следующих участников размещения зака</w:t>
      </w:r>
      <w:r>
        <w:rPr/>
        <w:t>за:</w:t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49"/>
        <w:gridCol w:w="59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5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1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Вершин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Трасса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362003, РСО-Алания, г. Владикавказ, пр. Коста,197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2002, РСО-Алания, Г. Владикавказ, ул. Бесланская, 34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 w:val="false"/>
          <w:sz w:val="22"/>
          <w:szCs w:val="22"/>
        </w:rPr>
        <w:t>Допустить к процедуре оценки и сопоставления   заявок на участие в конкурсе: ООО «Вершина» и ООО «Трасса» т .к. их заявки  соответствуют требованиям конкурсной документаци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Дзахоева Лаура Руслановна</w:t>
            </w:r>
          </w:p>
          <w:p>
            <w:pPr>
              <w:pStyle w:val="Normal"/>
              <w:ind w:left="44" w:hanging="4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 _____Тобоев Алан Алибекович </w:t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Дзарасова Марина Кермен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4:34:00Z</dcterms:created>
  <dc:creator>User</dc:creator>
  <dc:description/>
  <dc:language>en-US</dc:language>
  <cp:lastModifiedBy>User</cp:lastModifiedBy>
  <dcterms:modified xsi:type="dcterms:W3CDTF">2007-05-04T14:34:00Z</dcterms:modified>
  <cp:revision>2</cp:revision>
  <dc:subject/>
  <dc:title>ПРОТОКОЛ № 41-06</dc:title>
</cp:coreProperties>
</file>