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ремонтные работы шатровой кровли в средней общеобразовательной школе №15 г. Владикавказ- первая очередь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5-08. от  «11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ремонтные работы шатровой кровли в средней общеобразовательной школе №15 г. Владикавказ- первая очередь.</w:t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образовательное учреждение средняя образовательная школа №15, РСО-Алания, г. Владикавказ, ул. Тельмана, 31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92-2008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Тельмана, 31 СОШ №1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1 августа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41 889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июля, срок окончания 23 июля 2008г.(23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39:00Z</dcterms:created>
  <dc:creator>Dom</dc:creator>
  <dc:description/>
  <cp:keywords/>
  <dc:language>en-US</dc:language>
  <cp:lastModifiedBy>Dom</cp:lastModifiedBy>
  <cp:lastPrinted>2008-07-10T15:41:00Z</cp:lastPrinted>
  <dcterms:modified xsi:type="dcterms:W3CDTF">2008-07-10T11:42:00Z</dcterms:modified>
  <cp:revision>4</cp:revision>
  <dc:subject/>
  <dc:title>Запрос котировок</dc:title>
</cp:coreProperties>
</file>