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системы электронного документооборота (СЭД) для нужд Финансово-Казначейского Управления АМС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иплакова Нина Владимировна 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Финансово-Казначейское Управление АМС г. Владикавказа. Уполномоченным органом является: Управление по закупкам и торгам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362040,РСО-Алания, г. Владикавказ, пл. Штыба, 2, кабинет №312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уполномоченного органа: 362040,РСО-Алания, г. Владикавказ, пл. Штыба, 2, кабинет №310.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4» сентября 2006года по15 часов 30минут «14» сентября 2006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система электронного документооборота (СЭД): </w:t>
      </w:r>
    </w:p>
    <w:p>
      <w:pPr>
        <w:pStyle w:val="Normal"/>
        <w:rPr/>
      </w:pPr>
      <w:r>
        <w:rPr/>
        <w:t xml:space="preserve">         </w:t>
      </w:r>
      <w:r>
        <w:rPr/>
        <w:t>1.клиент свод СЭД- программа клиент для работы с электронными документами.</w:t>
      </w:r>
    </w:p>
    <w:p>
      <w:pPr>
        <w:pStyle w:val="Normal"/>
        <w:ind w:left="567" w:hanging="567"/>
        <w:rPr/>
      </w:pPr>
      <w:r>
        <w:rPr/>
        <w:t xml:space="preserve">         </w:t>
      </w:r>
      <w:r>
        <w:rPr/>
        <w:t>2.сервер свод СЭД- программа позволяющая производить групповую обработку электронных докумен       тов, формирование отчетов, экспорт данных.</w:t>
      </w:r>
    </w:p>
    <w:p>
      <w:pPr>
        <w:pStyle w:val="Normal"/>
        <w:rPr/>
      </w:pPr>
      <w:r>
        <w:rPr/>
        <w:t xml:space="preserve">        </w:t>
      </w:r>
      <w:r>
        <w:rPr/>
        <w:t xml:space="preserve">3. менеджер архивов СЭД- программа для формирования, резервирования и работы с архивами электрон    </w:t>
      </w:r>
    </w:p>
    <w:p>
      <w:pPr>
        <w:pStyle w:val="Normal"/>
        <w:rPr/>
      </w:pPr>
      <w:r>
        <w:rPr/>
        <w:t xml:space="preserve">           </w:t>
      </w:r>
      <w:r>
        <w:rPr/>
        <w:t>ных документ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пл. Штыба, 2, здание АМС г. Владикавказ, кабинет №312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месяцев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должна быть указана с учетом затрат на приобретение системы электронного документооборота, уплаты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СЭД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3» сентября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Иронлайн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09.2006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мег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Архонское шоссе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.09.2006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Иронлайн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2 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Омега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05 000,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Иронлайн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2 000,руб</w:t>
      </w:r>
      <w:r>
        <w:rPr>
          <w:sz w:val="24"/>
          <w:szCs w:val="26"/>
        </w:rPr>
        <w:t>.(двести две тысячи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ООО «Иронлайн» 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Мира, 4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Двести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ООО «Оме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Владикавказ, </w:t>
      </w:r>
      <w:r>
        <w:rPr>
          <w:sz w:val="24"/>
          <w:szCs w:val="26"/>
        </w:rPr>
        <w:t>Архонское шосс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b/>
          <w:sz w:val="24"/>
          <w:szCs w:val="26"/>
        </w:rPr>
        <w:t>Двести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Шатик Людмила Викто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15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11T11:19:00Z</cp:lastPrinted>
  <dcterms:modified xsi:type="dcterms:W3CDTF">2006-09-15T07:56:00Z</dcterms:modified>
  <cp:revision>3</cp:revision>
  <dc:subject/>
  <dc:title>ПРОТОКОЛ ОЦЕНКИ И СОПОСТАВЛЕНИЯ ЗАЯВОК НА УЧАСТИЕ В КОНКУРСЕ </dc:title>
</cp:coreProperties>
</file>