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1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средне образовательной школы №22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2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3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8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МАР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3121, Россия, РСО-Алания, Пригородный район  с.Ногир ул. Мира, д.65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МАР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155 492 руб.; лот№2 -343 775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1-две недели; лот№2- две недели;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1, 2 - ООО «АЛМАР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1 – 155 492 руб. (сто пятьдесят пять тысяч четыреста девяносто два рубля); срок выполнения – две недели; лот№2 - с ценой контракта -  343 775  руб. (триста сорок три тысячи семьсот семьдесят пять рублей); срок выполнения работ -  две недели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Ситохова Зара Серге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28:00Z</dcterms:created>
  <dc:creator>User</dc:creator>
  <dc:description/>
  <dc:language>en-US</dc:language>
  <cp:lastModifiedBy>User</cp:lastModifiedBy>
  <dcterms:modified xsi:type="dcterms:W3CDTF">2006-11-29T15:38:00Z</dcterms:modified>
  <cp:revision>1</cp:revision>
  <dc:subject/>
  <dc:title>ПРОТОКОЛ №71-06</dc:title>
</cp:coreProperties>
</file>