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4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благоустройству парка им. Гагарина по ул. Калинин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5» октября 2007 года по9 часов 30минут «25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0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алинина, парк им. Гагари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четыре тысячи четыреста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4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Владдо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жная, 21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0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Чер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Гизельское шоссе, 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0.2007г. в 16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Чер-М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6 772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Владдор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56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Чер-М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6 772руб. (</w:t>
      </w:r>
      <w:r>
        <w:rPr>
          <w:sz w:val="24"/>
          <w:szCs w:val="26"/>
        </w:rPr>
        <w:t>двести тридцать шесть тысяч семьсот семьдесят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ер-М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тридцать шесть тысяч семьсот семьдесят два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АО «Владдор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Гизельское шоссе, 5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сорок девять тысяч пятьсот шестьдесят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07:00Z</dcterms:created>
  <dc:creator>Воробьева О.М., Вдовина В.В., Ермаков В.А.</dc:creator>
  <dc:description/>
  <cp:keywords/>
  <dc:language>en-US</dc:language>
  <cp:lastModifiedBy>Dom</cp:lastModifiedBy>
  <cp:lastPrinted>2007-10-11T14:50:00Z</cp:lastPrinted>
  <dcterms:modified xsi:type="dcterms:W3CDTF">2007-10-24T14:07:00Z</dcterms:modified>
  <cp:revision>2</cp:revision>
  <dc:subject/>
  <dc:title>ПРОТОКОЛ ОЦЕНКИ И СОПОСТАВЛЕНИЯ ЗАЯВОК НА УЧАСТИЕ В КОНКУРСЕ </dc:title>
</cp:coreProperties>
</file>