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8"/>
        <w:gridCol w:w="176"/>
        <w:gridCol w:w="107"/>
        <w:gridCol w:w="177"/>
        <w:gridCol w:w="284"/>
        <w:gridCol w:w="1949"/>
        <w:gridCol w:w="7655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drawing>
                <wp:inline distT="0" distB="0" distL="0" distR="0">
                  <wp:extent cx="947420" cy="594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по комплексному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оектированию предприятий цветной металлургии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«КАВКАЗЦВЕТМЕТПРОЕКТ»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МУП «Служба единого заказчика п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ым услугам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 по ул. Бритаева,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ойство шатровой крыш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метная документ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водный сметный 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окальная см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962-С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енеральный директор                                                     А.Б.Дзгоев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авный инженер проекта                                               Б. И. Гам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метно-экономического отдела                                       А.И.Макру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pacing w:val="120"/>
                <w:sz w:val="22"/>
                <w:szCs w:val="22"/>
              </w:rPr>
            </w:pPr>
            <w:r>
              <w:rPr>
                <w:spacing w:val="120"/>
                <w:sz w:val="22"/>
                <w:szCs w:val="22"/>
              </w:rPr>
              <w:t>Согласовано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pacing w:val="120"/>
                <w:sz w:val="22"/>
                <w:szCs w:val="22"/>
              </w:rPr>
            </w:pPr>
            <w:r>
              <w:rPr>
                <w:spacing w:val="12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.отд.</w:t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392" w:type="dxa"/>
            <w:gridSpan w:val="2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Взам.инв.№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392" w:type="dxa"/>
            <w:gridSpan w:val="2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Подп.и дата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Инв.№ подл.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653</w:t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</wp:posOffset>
                </wp:positionH>
                <wp:positionV relativeFrom="paragraph">
                  <wp:posOffset>66040</wp:posOffset>
                </wp:positionV>
                <wp:extent cx="4968240" cy="38881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38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24.45pt;margin-top:5.2pt;width:391.15pt;height:30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</wp:posOffset>
                </wp:positionH>
                <wp:positionV relativeFrom="paragraph">
                  <wp:posOffset>156210</wp:posOffset>
                </wp:positionV>
                <wp:extent cx="4752340" cy="3672840"/>
                <wp:effectExtent l="508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72720"/>
                          <a:chOff x="0" y="0"/>
                          <a:chExt cx="4752360" cy="36727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51640" cy="36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5164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Открытое акционерное общество по комплексном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проектированию предприятий цветной металлург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АВКАЗЦВЕТМЕТПРОЕКТ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МУП «Служба единого заказчика п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ищно-коммунальным услугам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 по ул. Бритаева,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шатровой крыш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ДОКУМЕН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ная докумен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дный сметный расч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см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62-С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Инв.№ 6565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12.3pt;width:374.2pt;height:289.2pt" coordorigin="669,246" coordsize="7484,5784">
                <v:shape id="shape_0" coordsize="20000,20000" path="m0,0l0,20000l20000,20000l20000,0l0,0e" fillcolor="white" stroked="t" o:allowincell="f" style="position:absolute;left:670;top:247;width:7482;height:578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;top:246;width:7482;height:57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Открытое акционерное общество по комплексном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проектированию предприятий цветной металлург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АВКАЗЦВЕТМЕТПРОЕКТ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МУП «Служба единого заказчика п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ищно-коммунальным услугам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 по ул. Бритаева,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шатровой крыш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ДОКУМЕН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ная докумен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дный сметный расч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см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62-С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Инв.№ 6565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217170</wp:posOffset>
                </wp:positionV>
                <wp:extent cx="957580" cy="59563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595800"/>
                          <a:chOff x="0" y="0"/>
                          <a:chExt cx="957600" cy="595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95760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5760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7.1pt;width:75.4pt;height:46.9pt" coordorigin="690,342" coordsize="1508,938">
                <v:shape id="shape_0" coordsize="20000,20000" path="m0,0l0,20000l20000,20000l20000,0l0,0e" fillcolor="yellow" stroked="f" o:allowincell="f" style="position:absolute;left:690;top:343;width:1507;height:936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0;top:342;width:1507;height:9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515</wp:posOffset>
                </wp:positionH>
                <wp:positionV relativeFrom="paragraph">
                  <wp:posOffset>66040</wp:posOffset>
                </wp:positionV>
                <wp:extent cx="4968240" cy="38881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38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24.45pt;margin-top:5.2pt;width:391.15pt;height:30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</wp:posOffset>
                </wp:positionH>
                <wp:positionV relativeFrom="paragraph">
                  <wp:posOffset>156210</wp:posOffset>
                </wp:positionV>
                <wp:extent cx="4752340" cy="3672840"/>
                <wp:effectExtent l="5080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72720"/>
                          <a:chOff x="0" y="0"/>
                          <a:chExt cx="4752360" cy="36727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51640" cy="36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5164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Открытое акционерное общество по комплексном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проектированию предприятий цветной металлург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АВКАЗЦВЕТМЕТПРОЕКТ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МУП «Служба единого заказчика п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ищно-коммунальным услугам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 по ул. Бритаева,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шатровой крыш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ДОКУМЕН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ная докумен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дный сметный расч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см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62-С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Инв.№ 6565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12.3pt;width:374.2pt;height:289.2pt" coordorigin="669,246" coordsize="7484,5784">
                <v:shape id="shape_0" coordsize="20000,20000" path="m0,0l0,20000l20000,20000l20000,0l0,0e" fillcolor="white" stroked="t" o:allowincell="f" style="position:absolute;left:670;top:247;width:7482;height:578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669;top:246;width:7482;height:57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Открытое акционерное общество по комплексном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проектированию предприятий цветной металлург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АВКАЗЦВЕТМЕТПРОЕКТ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МУП «Служба единого заказчика п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ищно-коммунальным услугам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 по ул. Бритаева,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шатровой крыш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ДОКУМЕН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ная докумен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дный сметный расч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см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62-С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Инв.№ 6565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217170</wp:posOffset>
                </wp:positionV>
                <wp:extent cx="957580" cy="59563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595800"/>
                          <a:chOff x="0" y="0"/>
                          <a:chExt cx="957600" cy="595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95760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5760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7.1pt;width:75.4pt;height:46.9pt" coordorigin="690,342" coordsize="1508,938">
                <v:shape id="shape_0" coordsize="20000,20000" path="m0,0l0,20000l20000,20000l20000,0l0,0e" fillcolor="yellow" stroked="f" o:allowincell="f" style="position:absolute;left:690;top:343;width:1507;height:936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stroked="f" o:allowincell="f" style="position:absolute;left:690;top:342;width:1507;height:93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sectPr>
          <w:type w:val="nextPage"/>
          <w:pgSz w:w="11906" w:h="16838"/>
          <w:pgMar w:left="397" w:right="397" w:gutter="0" w:header="0" w:top="284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/>
      </w:pPr>
      <w:r>
        <w:rPr/>
      </w:r>
    </w:p>
    <w:tbl>
      <w:tblPr>
        <w:tblW w:w="11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"/>
        <w:gridCol w:w="142"/>
        <w:gridCol w:w="141"/>
        <w:gridCol w:w="143"/>
        <w:gridCol w:w="284"/>
        <w:gridCol w:w="567"/>
        <w:gridCol w:w="567"/>
        <w:gridCol w:w="568"/>
        <w:gridCol w:w="597"/>
        <w:gridCol w:w="818"/>
        <w:gridCol w:w="573"/>
        <w:gridCol w:w="3862"/>
        <w:gridCol w:w="851"/>
        <w:gridCol w:w="851"/>
        <w:gridCol w:w="957"/>
      </w:tblGrid>
      <w:tr>
        <w:trPr>
          <w:trHeight w:val="694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71" w:leader="none"/>
              </w:tabs>
              <w:snapToGrid w:val="false"/>
              <w:ind w:firstLine="74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4"/>
              <w:gridCol w:w="1165"/>
            </w:tblGrid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р.</w:t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ind w:left="660" w:hanging="2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яснительная записка</w:t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3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дный сметный расчет стоимости строительства</w:t>
                  </w:r>
                </w:p>
                <w:p>
                  <w:pPr>
                    <w:pStyle w:val="Normal"/>
                    <w:widowControl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тровой крыши жилого дома по ул. Бритаева, 2</w:t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дная смета на проектные работы</w:t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ind w:left="66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Локальная смета №4583 </w:t>
                  </w:r>
                </w:p>
                <w:p>
                  <w:pPr>
                    <w:pStyle w:val="Normal"/>
                    <w:widowControl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тройство шатровой крыши</w:t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490" w:right="43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pacing w:val="60"/>
              </w:rPr>
            </w:pPr>
            <w:r>
              <w:rPr>
                <w:spacing w:val="60"/>
              </w:rPr>
              <w:t>Согласовано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отдел</w:t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м. Инв. №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 и дата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62-СМ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уч.</w:t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597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818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.</w:t>
            </w:r>
          </w:p>
        </w:tc>
        <w:tc>
          <w:tcPr>
            <w:tcW w:w="573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№ подл.</w:t>
            </w:r>
          </w:p>
        </w:tc>
        <w:tc>
          <w:tcPr>
            <w:tcW w:w="427" w:type="dxa"/>
            <w:gridSpan w:val="2"/>
            <w:vMerge w:val="restart"/>
            <w:tcBorders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65653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документация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ый сметный расчет.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кальная смета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</w:t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л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ушина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хина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9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авказцветметпроект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Владикавказ - 2008</w:t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оль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хина 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center"/>
        <w:rPr>
          <w:sz w:val="28"/>
        </w:rPr>
      </w:pPr>
      <w:r>
        <w:rPr>
          <w:sz w:val="28"/>
        </w:rPr>
        <w:t>ПОЯСНИТЕЛЬНАЯ  ЗАПИСКА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left="158" w:right="47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left="158" w:right="47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338" w:right="477" w:firstLine="720"/>
        <w:jc w:val="both"/>
        <w:rPr/>
      </w:pPr>
      <w:r>
        <w:rPr>
          <w:sz w:val="28"/>
        </w:rPr>
        <w:t>Сводный сметный расчет на  устройство шатровой крыши жилого дома по ул. Бритаева, 2 составлен в базисном уровне цен, введенных в действие с 01.01.2001г. в соответствии с МДС 81-35.2004г.</w:t>
      </w:r>
    </w:p>
    <w:p>
      <w:pPr>
        <w:pStyle w:val="Normal1"/>
        <w:spacing w:lineRule="auto" w:line="360"/>
        <w:ind w:left="338" w:right="477" w:firstLine="720"/>
        <w:jc w:val="both"/>
        <w:rPr/>
      </w:pPr>
      <w:r>
        <w:rPr>
          <w:sz w:val="28"/>
        </w:rPr>
        <w:t>Сметная стоимость подсчитана по ТЕР-2001 для РСО-Алания; стоимость материалов и конструкций подсчитана по территориальным сборникам на материалы и конструкции.</w:t>
      </w:r>
    </w:p>
    <w:p>
      <w:pPr>
        <w:pStyle w:val="Normal1"/>
        <w:spacing w:lineRule="auto" w:line="360"/>
        <w:ind w:left="338" w:right="477" w:firstLine="720"/>
        <w:jc w:val="both"/>
        <w:rPr>
          <w:sz w:val="28"/>
        </w:rPr>
      </w:pPr>
      <w:r>
        <w:rPr>
          <w:sz w:val="28"/>
        </w:rPr>
        <w:t>Накладные расходы приняты по МДС 81-33.2004г.</w:t>
      </w:r>
    </w:p>
    <w:p>
      <w:pPr>
        <w:pStyle w:val="Normal1"/>
        <w:spacing w:lineRule="auto" w:line="360"/>
        <w:ind w:left="338" w:right="477" w:firstLine="720"/>
        <w:jc w:val="both"/>
        <w:rPr>
          <w:sz w:val="28"/>
        </w:rPr>
      </w:pPr>
      <w:r>
        <w:rPr>
          <w:sz w:val="28"/>
        </w:rPr>
        <w:t>Лимитированные затраты приняты по действующим нормам.</w:t>
      </w:r>
    </w:p>
    <w:p>
      <w:pPr>
        <w:pStyle w:val="Normal1"/>
        <w:spacing w:lineRule="auto" w:line="360"/>
        <w:ind w:left="338" w:right="477" w:firstLine="720"/>
        <w:jc w:val="both"/>
        <w:rPr/>
      </w:pPr>
      <w:r>
        <w:rPr>
          <w:sz w:val="28"/>
        </w:rPr>
        <w:t>Сметная стоимость из базисного уровня переведена в текущий по состоянию на</w:t>
      </w:r>
      <w:r>
        <w:rPr>
          <w:b/>
          <w:sz w:val="24"/>
          <w:szCs w:val="24"/>
        </w:rPr>
        <w:t xml:space="preserve">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</w:rPr>
        <w:t>кв. 2008г. индексом К</w:t>
      </w:r>
      <w:r>
        <w:rPr>
          <w:sz w:val="28"/>
          <w:vertAlign w:val="subscript"/>
        </w:rPr>
        <w:t>смр</w:t>
      </w:r>
      <w:r>
        <w:rPr>
          <w:sz w:val="28"/>
        </w:rPr>
        <w:t>=4,59, утвержденным Распоряжением Правительства РСО-Алания №161-Р от 22.07.2008г.</w:t>
      </w:r>
    </w:p>
    <w:p>
      <w:pPr>
        <w:sectPr>
          <w:type w:val="nextPage"/>
          <w:pgSz w:w="11906" w:h="16838"/>
          <w:pgMar w:left="1701" w:right="73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left="338" w:right="477" w:firstLine="720"/>
        <w:jc w:val="both"/>
        <w:rPr/>
      </w:pPr>
      <w:r>
        <w:rPr>
          <w:sz w:val="28"/>
        </w:rPr>
        <w:t>Сметная стоимость в текущих ценах определилась в сумме 1638,59тыс. руб., в том числе строительно-монтажных работ 1480,52тыс. руб.</w:t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  <w:t>Форма № 1пс</w:t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Заказчик                                             </w:t>
      </w:r>
      <w:r>
        <w:rPr>
          <w:b/>
          <w:sz w:val="24"/>
          <w:szCs w:val="24"/>
          <w:u w:val="single"/>
        </w:rPr>
        <w:t>ВМУП «Служба единого заказчика по жилищно – коммунальным услугам»</w:t>
      </w:r>
    </w:p>
    <w:p>
      <w:pPr>
        <w:pStyle w:val="Normal"/>
        <w:ind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рганизации)</w:t>
      </w:r>
    </w:p>
    <w:p>
      <w:pPr>
        <w:pStyle w:val="Normal"/>
        <w:ind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«Утвержден»  «______»_____________20____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водный сметный расчет в сумме____________________________________тыс.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том числе возвратных сумм________________________________________тыс.руб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ссылка на документ об утверждении)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sz w:val="24"/>
        </w:rPr>
        <w:t>«______»___________20____г</w:t>
      </w:r>
    </w:p>
    <w:p>
      <w:pPr>
        <w:pStyle w:val="Normal"/>
        <w:ind w:right="-2" w:hanging="0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right="-2" w:hanging="0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right="-2" w:hanging="0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Й СМЕТНЫЙ РАСЧЕТ СТОИМОСТИ СТРОИТЕЛЬСТВА</w:t>
      </w:r>
    </w:p>
    <w:p>
      <w:pPr>
        <w:pStyle w:val="Normal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шатровой крыши жилого дома по ул. Бритаева, 2</w:t>
      </w:r>
    </w:p>
    <w:p>
      <w:pPr>
        <w:pStyle w:val="Normal"/>
        <w:ind w:right="-2" w:hanging="0"/>
        <w:jc w:val="center"/>
        <w:rPr/>
      </w:pPr>
      <w:r>
        <w:rPr>
          <w:i/>
          <w:sz w:val="22"/>
          <w:szCs w:val="22"/>
        </w:rPr>
        <w:t>(наименование стройки)</w:t>
      </w:r>
    </w:p>
    <w:p>
      <w:pPr>
        <w:pStyle w:val="Normal"/>
        <w:ind w:right="-2" w:hanging="0"/>
        <w:rPr/>
      </w:pPr>
      <w:r>
        <w:rPr>
          <w:b/>
          <w:sz w:val="24"/>
          <w:szCs w:val="24"/>
        </w:rPr>
        <w:t xml:space="preserve">Составлен в ценах по состоянию на 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 кв. 2008г</w:t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5220"/>
        <w:gridCol w:w="1332"/>
        <w:gridCol w:w="1418"/>
        <w:gridCol w:w="1843"/>
        <w:gridCol w:w="1134"/>
        <w:gridCol w:w="1417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мера сметных расчетов и сме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, объектов, работ  и затрат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ная стоим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метная стоимость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-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орудования, мебели и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х затра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А 2. Основные объекты </w:t>
            </w:r>
          </w:p>
          <w:p>
            <w:pPr>
              <w:pStyle w:val="Normal"/>
              <w:ind w:firstLine="1152"/>
              <w:rPr/>
            </w:pPr>
            <w:r>
              <w:rPr>
                <w:sz w:val="24"/>
              </w:rPr>
              <w:t xml:space="preserve">строительств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кальная смета №45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шатровой крыши по ул. Бритаева,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,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ИТОГО по главе 2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4,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 по 1-7 главам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4,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ЛАВА 8. Временные здания и сооруж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4"/>
                <w:szCs w:val="24"/>
              </w:rPr>
              <w:t>ГСН 81-05-01-</w:t>
            </w:r>
            <w:r>
              <w:rPr>
                <w:sz w:val="24"/>
              </w:rPr>
              <w:t>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1х0,8=0,88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 по главе 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 по 1-8 глава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6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ЛАВА 9. Прочие работы и затр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4"/>
                <w:szCs w:val="24"/>
              </w:rPr>
              <w:t>ГСН 81-05-02-</w:t>
            </w:r>
            <w:r>
              <w:rPr>
                <w:sz w:val="24"/>
              </w:rPr>
              <w:t>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дорожание работ в зимнее время 0,4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Госстроя №1336-ВК/1-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2" w:hanging="1082"/>
              <w:rPr/>
            </w:pPr>
            <w:r>
              <w:rPr>
                <w:sz w:val="24"/>
              </w:rPr>
              <w:t>Премия за ввод   1,72%</w:t>
            </w:r>
          </w:p>
          <w:p>
            <w:pPr>
              <w:pStyle w:val="Normal"/>
              <w:ind w:left="1082" w:hanging="108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64,59+1,07)х0,01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. Кодекс РФ, статьи 225, 2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крытие  затрат строительных организаций по платежам на добровольное страхование, в т. ч. строительных рисков 3% 266,92х0,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 по главе 9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 по 1-9 главам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0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ЛАВА 10. Содержание службы заказчика (технического надзора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Госстроя от 08.06.01 №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й надзор 1,4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 по главе 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1" w:hanging="134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ЛАВА 12. Проектные и изыскательские </w:t>
            </w:r>
          </w:p>
          <w:p>
            <w:pPr>
              <w:pStyle w:val="Normal"/>
              <w:ind w:left="1200" w:hanging="0"/>
              <w:jc w:val="both"/>
              <w:rPr/>
            </w:pPr>
            <w:r>
              <w:rPr>
                <w:sz w:val="24"/>
              </w:rPr>
              <w:t>работы, авторский надзо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водная смета на проектные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ая документац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правительства РФ от 05.03.07 №1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иза 33,75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ДС 81-35-20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52" w:hanging="1152"/>
              <w:rPr>
                <w:sz w:val="24"/>
              </w:rPr>
            </w:pPr>
            <w:r>
              <w:rPr>
                <w:sz w:val="24"/>
              </w:rPr>
              <w:t>ИТОГО по главе 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ИТОГО по 1-12 главам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ДС 81-35-20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 по сводному сметному расче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3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0,3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текущих ценах на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кв. 2008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смр</w:t>
            </w:r>
            <w:r>
              <w:rPr>
                <w:sz w:val="24"/>
              </w:rPr>
              <w:t>=4,59    К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>=4,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8,6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 главе 12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16,93х2,48+5,52х2,277)х1,02=55,6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 (39,96-22,45х1,02)х4,59=78,31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65+78,31=133,9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едер. Закон,  статья 255, 2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бавленную стоимость 18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о сводному сметному расче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8,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1,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(-1,45)</w:t>
            </w:r>
          </w:p>
        </w:tc>
      </w:tr>
    </w:tbl>
    <w:p>
      <w:pPr>
        <w:pStyle w:val="Normal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lineRule="auto" w:line="360"/>
        <w:ind w:left="2977" w:hanging="0"/>
        <w:rPr/>
      </w:pPr>
      <w:r>
        <w:rPr>
          <w:sz w:val="24"/>
          <w:szCs w:val="24"/>
        </w:rPr>
        <w:t>Генеральный директор                                                                                               А. Б. Дзгоев</w:t>
      </w:r>
    </w:p>
    <w:p>
      <w:pPr>
        <w:pStyle w:val="Normal"/>
        <w:ind w:left="2977" w:hanging="0"/>
        <w:rPr/>
      </w:pPr>
      <w:r>
        <w:rPr>
          <w:sz w:val="24"/>
          <w:szCs w:val="24"/>
        </w:rPr>
        <w:t>Главный инженер проекта                                                                                         Б. И. Гамосов</w:t>
      </w:r>
    </w:p>
    <w:p>
      <w:pPr>
        <w:pStyle w:val="Normal"/>
        <w:ind w:left="2977"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0"/>
        <w:rPr/>
      </w:pPr>
      <w:r>
        <w:rPr>
          <w:sz w:val="24"/>
          <w:szCs w:val="24"/>
        </w:rPr>
        <w:t>Начальник сметно-экономического отдела                                                             А.И.Макрушина</w:t>
      </w:r>
    </w:p>
    <w:p>
      <w:pPr>
        <w:pStyle w:val="Normal"/>
        <w:ind w:left="2977"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2977" w:hanging="0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sectPr>
      <w:type w:val="nextPage"/>
      <w:pgSz w:orient="landscape" w:w="16838" w:h="11906"/>
      <w:pgMar w:left="6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36:00Z</dcterms:created>
  <dc:creator>OAPR3</dc:creator>
  <dc:description/>
  <cp:keywords/>
  <dc:language>en-US</dc:language>
  <cp:lastModifiedBy>Smeta_2</cp:lastModifiedBy>
  <cp:lastPrinted>2008-03-26T11:57:00Z</cp:lastPrinted>
  <dcterms:modified xsi:type="dcterms:W3CDTF">2008-09-26T04:35:00Z</dcterms:modified>
  <cp:revision>9</cp:revision>
  <dc:subject/>
  <dc:title> </dc:title>
</cp:coreProperties>
</file>