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8 г для муниципальных дошкольных образовательных учреждений Иристонского МО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02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 Томаева, 6, </w:t>
      </w:r>
      <w:r>
        <w:rPr>
          <w:b/>
          <w:sz w:val="22"/>
          <w:szCs w:val="22"/>
        </w:rPr>
        <w:t>МДОУ №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ул.  Огнева, 18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МДОУ №8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Томаева, 39, </w:t>
      </w:r>
      <w:r>
        <w:rPr>
          <w:b/>
          <w:sz w:val="22"/>
          <w:szCs w:val="22"/>
        </w:rPr>
        <w:t>МДОУ №14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ул.. Джанаева, 22, </w:t>
      </w:r>
      <w:r>
        <w:rPr>
          <w:b/>
          <w:sz w:val="22"/>
          <w:szCs w:val="22"/>
        </w:rPr>
        <w:t>МДОУ №27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Кутузова, 76, </w:t>
      </w:r>
      <w:r>
        <w:rPr>
          <w:b/>
          <w:sz w:val="22"/>
          <w:szCs w:val="22"/>
        </w:rPr>
        <w:t>МДОУ №3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Гибизова, 12, </w:t>
      </w:r>
      <w:r>
        <w:rPr>
          <w:b/>
          <w:sz w:val="22"/>
          <w:szCs w:val="22"/>
        </w:rPr>
        <w:t>МДОУ №38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ул. Кирова, 74, </w:t>
      </w:r>
      <w:r>
        <w:rPr>
          <w:b/>
          <w:sz w:val="22"/>
          <w:szCs w:val="22"/>
        </w:rPr>
        <w:t>МДОУ №4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Ленина, 17, </w:t>
      </w:r>
      <w:r>
        <w:rPr>
          <w:b/>
          <w:sz w:val="22"/>
          <w:szCs w:val="22"/>
        </w:rPr>
        <w:t>МДОУ №51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ул. Щегрина, 76, </w:t>
      </w:r>
      <w:r>
        <w:rPr>
          <w:b/>
          <w:sz w:val="22"/>
          <w:szCs w:val="22"/>
        </w:rPr>
        <w:t>МДОУ №55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ул. Павленко, 73 , </w:t>
      </w:r>
      <w:r>
        <w:rPr>
          <w:b/>
          <w:sz w:val="22"/>
          <w:szCs w:val="22"/>
        </w:rPr>
        <w:t>МДОУ №65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п. Южный, ул Коминтерна, 7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7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ул. Серова, 3, </w:t>
      </w:r>
      <w:r>
        <w:rPr>
          <w:b/>
          <w:sz w:val="22"/>
          <w:szCs w:val="22"/>
        </w:rPr>
        <w:t>МДОУ №74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Бр.Щукиных, 59, </w:t>
      </w:r>
      <w:r>
        <w:rPr>
          <w:b/>
          <w:sz w:val="22"/>
          <w:szCs w:val="22"/>
        </w:rPr>
        <w:t xml:space="preserve">МДОУ №79, 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РСО – Алания, г. Владикавказ,  ул. Кутузова, 73а, </w:t>
      </w:r>
      <w:r>
        <w:rPr>
          <w:b/>
          <w:sz w:val="22"/>
          <w:szCs w:val="22"/>
        </w:rPr>
        <w:t>МДОУ №9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>. РСО – Алания, г. Владикавказ, ул.  Комсомольская, 35</w:t>
      </w:r>
      <w:r>
        <w:rPr>
          <w:color w:val="000000"/>
          <w:spacing w:val="1"/>
          <w:sz w:val="22"/>
          <w:szCs w:val="22"/>
        </w:rPr>
        <w:t xml:space="preserve">,  </w:t>
      </w:r>
      <w:r>
        <w:rPr>
          <w:b/>
          <w:color w:val="000000"/>
          <w:spacing w:val="1"/>
          <w:sz w:val="22"/>
          <w:szCs w:val="22"/>
        </w:rPr>
        <w:t>МДОУ №95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Пушкинская, 2, </w:t>
      </w:r>
      <w:r>
        <w:rPr>
          <w:b/>
          <w:sz w:val="22"/>
          <w:szCs w:val="22"/>
        </w:rPr>
        <w:t>МДОУ №9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РСО – Алания, г. Владикавказ,  ул.. Маркова, 20, </w:t>
      </w:r>
      <w:r>
        <w:rPr>
          <w:b/>
          <w:sz w:val="22"/>
          <w:szCs w:val="22"/>
        </w:rPr>
        <w:t>МДОУ №105</w:t>
      </w:r>
      <w:r>
        <w:rPr>
          <w:sz w:val="22"/>
          <w:szCs w:val="22"/>
        </w:rPr>
        <w:t>;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8г. для муниципальных дошкольных образовательных учреждений Иристонского МО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аукционной 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2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2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2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8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8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8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1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1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1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2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2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2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7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4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4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4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4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4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4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38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38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38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8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8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0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0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0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0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0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0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51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51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51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1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1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1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55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55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55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5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5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5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5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5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5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5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5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5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71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71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71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1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1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1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74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74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74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4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4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4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79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79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79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9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9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9,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92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92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92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2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2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2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95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95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95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5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5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5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97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97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97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7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7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7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105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105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105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5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5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7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 Поставка продуктов питания  осуществляется  по заявке Заказчика. Поставщик обязуется доставить продукты питания до склада Заказчика (погрузка/разгруз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аукционной документации</w:t>
      </w:r>
      <w:r>
        <w:rPr>
          <w:sz w:val="22"/>
          <w:szCs w:val="22"/>
        </w:rPr>
        <w:t>: аукционной документации предоставляется  с 6 декабря по 26 декаб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декабря аукцион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24308854,55 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425500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3675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60775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550660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316586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375508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16345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24675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1265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83000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130492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34150руб.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20675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1260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37675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279235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52345руб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195010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29445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97125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50875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569187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394177,5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326711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32600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2016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27555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302871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245666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173798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2493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6090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2904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359400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292468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82340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217552,5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4221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3663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310485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404947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204425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22130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46935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396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279112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196484,5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162802,2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50474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5415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55055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440945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311305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415650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51551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336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32571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710523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385769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354001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2079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3854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50380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361126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377327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435675,5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27149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54925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43653,5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380044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451012,5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347217,5 руб.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22698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2317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3168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232765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255660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205467руб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341650руб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24555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3630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417370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370426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95888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340699,5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57750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11286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605052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571770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431539руб.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53250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154000руб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9900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767080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468045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42830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130123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13755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18595,5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444237,4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206608,9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140932руб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аукциона</w:t>
      </w:r>
      <w:r>
        <w:rPr>
          <w:sz w:val="22"/>
          <w:szCs w:val="22"/>
        </w:rPr>
        <w:t>: день проведения аукциона: 27 дека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Торги</cp:lastModifiedBy>
  <cp:lastPrinted>2007-12-06T16:53:00Z</cp:lastPrinted>
  <dcterms:modified xsi:type="dcterms:W3CDTF">2007-12-24T14:52:00Z</dcterms:modified>
  <cp:revision>1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