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Управление строительства» АМС г. Владикавказа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07г, «Протокол рассмотрения,  оценки и сопоставления заявок на участие в открытом конкурсе» №58-07, от 19.06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 568 (64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конца ноября 2007г. после заключения «Соглашения о продлении действия контракта», от 14. 08. 2007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-07, от 16.05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 04 795 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800 56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800 568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29"/>
        <w:gridCol w:w="1292"/>
        <w:gridCol w:w="1096"/>
        <w:gridCol w:w="1417"/>
        <w:gridCol w:w="1176"/>
        <w:gridCol w:w="2123"/>
        <w:gridCol w:w="1536"/>
        <w:gridCol w:w="957"/>
        <w:gridCol w:w="1536"/>
      </w:tblGrid>
      <w:tr>
        <w:trPr/>
        <w:tc>
          <w:tcPr>
            <w:tcW w:w="8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ставщиках(исполнителях, подрядчиках) по контр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бъекта «Ограждение по ул. Весенняя - ул. Морских пехотинцев» г.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 5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, г. Владикавказ, ул. 6-я Промышленная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6609694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76 66 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1:38:00Z</dcterms:created>
  <dc:creator>User</dc:creator>
  <dc:description/>
  <cp:keywords/>
  <dc:language>en-US</dc:language>
  <cp:lastModifiedBy>Управление экономики</cp:lastModifiedBy>
  <cp:lastPrinted>2007-08-14T15:44:00Z</cp:lastPrinted>
  <dcterms:modified xsi:type="dcterms:W3CDTF">2007-09-10T08:00:00Z</dcterms:modified>
  <cp:revision>12</cp:revision>
  <dc:subject/>
  <dc:title>Сведения  о муниципальном контракте (его изменение), заключенном  муниципальным заказчиком</dc:title>
</cp:coreProperties>
</file>