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500 000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92 104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16 567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976 948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61 583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7,</w:t>
            </w:r>
          </w:p>
          <w:p>
            <w:pPr>
              <w:pStyle w:val="Normal"/>
              <w:rPr/>
            </w:pPr>
            <w:r>
              <w:rPr/>
              <w:t>лот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.2007г, «Протокол рассмотрения, оценки и сопоставления заявок на участие в открытом конкурсе» №68-07, от 9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1 081 р. (643),  до  конца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7, от 20.06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2 6000000 412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5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5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2 6000000 412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 592 10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 592 10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2 6000000 412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 716 56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 716 567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2 6000000 412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 976 94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 976 94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2 6000000 412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961 58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 961 58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04 001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1 0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1 08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учной и механизиро-ванной уборке гор. улиц по С.-З. М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5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комсервис», г. Владикавказ, ул. Грибоедова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080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57 02 9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учной и механизиро-ванной уборке гор. улиц  Затеречного М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92 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, г. Владикавказ, ул. Иристонская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7299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 80 04,</w:t>
            </w:r>
          </w:p>
          <w:p>
            <w:pPr>
              <w:pStyle w:val="Normal"/>
              <w:rPr/>
            </w:pPr>
            <w:r>
              <w:rPr/>
              <w:t>74 80 0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учной и механизиро-ванной уборке гор. улиц  Промыш-ленного М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16 5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, г. Владикавказ, ул. Иристонская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7299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 80 04,</w:t>
            </w:r>
          </w:p>
          <w:p>
            <w:pPr>
              <w:pStyle w:val="Normal"/>
              <w:rPr/>
            </w:pPr>
            <w:r>
              <w:rPr/>
              <w:t>74 80 0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учной и механизиро-ванной уборке гор. улиц  Иристонского М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976 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, г. Владикавказ, ул. Иристонская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7299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 80 04,</w:t>
            </w:r>
          </w:p>
          <w:p>
            <w:pPr>
              <w:pStyle w:val="Normal"/>
              <w:rPr/>
            </w:pPr>
            <w:r>
              <w:rPr/>
              <w:t>74 80 0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одержанию колодцев ливневой канализации г.Влади-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61 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, г. Владикавказ, ул. Иристонская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7299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 80 04,</w:t>
            </w:r>
          </w:p>
          <w:p>
            <w:pPr>
              <w:pStyle w:val="Normal"/>
              <w:rPr/>
            </w:pPr>
            <w:r>
              <w:rPr/>
              <w:t>74 80 0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тлову бродячих животных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1 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Чистый город», г. Владикавказ, ул. Иристонская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7299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03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8672 </w:t>
            </w:r>
          </w:p>
          <w:p>
            <w:pPr>
              <w:pStyle w:val="Normal"/>
              <w:rPr/>
            </w:pPr>
            <w:r>
              <w:rPr/>
              <w:t>74 80 04,</w:t>
            </w:r>
          </w:p>
          <w:p>
            <w:pPr>
              <w:pStyle w:val="Normal"/>
              <w:rPr/>
            </w:pPr>
            <w:r>
              <w:rPr/>
              <w:t>74 80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07:00Z</dcterms:created>
  <dc:creator>User</dc:creator>
  <dc:description/>
  <cp:keywords/>
  <dc:language>en-US</dc:language>
  <cp:lastModifiedBy>Управление экономики</cp:lastModifiedBy>
  <cp:lastPrinted>2007-09-06T09:59:00Z</cp:lastPrinted>
  <dcterms:modified xsi:type="dcterms:W3CDTF">2007-09-10T06:5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