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7100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С г.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02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0-07, от 2.08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20-07, от 10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охранной сигнализации в 4-х кабинетах АМС г.Владикавк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21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.Н. Лапте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, ул.Дзусова,3/6/7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00206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 4428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7:25:00Z</dcterms:modified>
  <cp:revision>22</cp:revision>
  <dc:subject/>
  <dc:title>Реестр муниципальных контрактов </dc:title>
</cp:coreProperties>
</file>