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0.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0» но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3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4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7- 466740 руб.; лот№9- 36 890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 - 10 дней с момента подписания контракта; лот №9 -10 дней с момента подписания контракта; лот №10 - 10 дней с момента подписания контракта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11579 руб.; лот№3 – 13628 руб.; лот№5-24726 руб.;  лот№6 – 10053 руб.; лот№8-12816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 30дней; лот №2 – 30 дней; лот №3- 30 дней; лот№4-30 дней; лот №5- 30 дней; лот №6 -30 дней; лот №7-30 дней; лот №8-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7, №9  - ООО «Юником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7 -  466 740 руб. (четыреста шестьдесят шесть  тысяч семьсот сорок рублей); срок выполнения – десять дней, по лоту№9 – 36 890  руб.; (тридцать шесть тысяч восемьсот девяносто рублей) срок выполнения – дес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- присвоить первый номер заявки и признать победителем  по лотам № 1, 3,  5, 6,  8 - ОАО «Северо – Осетинский Республиканский Коллектор учебно-наглядных пособий, технологических средств обучения и оборудования» с ценой контракта по лоту №1-111 579 руб. (сто одиннадцать тысяч пятьсот семьдесят девять рублей), срок выполнения - тридцать дней; по лоту №3 -  13 628 руб. (тринадцать  тысяч шестьсот двадцать восемь рублей), срок выполнения - тридцать дней; по лоту №5 – 24 726 руб. (двадцать четыре тысячи семьсот двадцать шесть рублей), срок выполнения - тридцать дней; лот№6 -10 053 руб. (десять тысяч пятьдесят три рубля); срок выполнения - тридцать дней; лот№8 – 128 160 руб. (сто двадцать восемь тысяч сто шестьдесят рублей), срок выполнения - тридцать дней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Караева Людмила Андрее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4:00Z</dcterms:created>
  <dc:creator>User</dc:creator>
  <dc:description/>
  <dc:language>en-US</dc:language>
  <cp:lastModifiedBy>User</cp:lastModifiedBy>
  <dcterms:modified xsi:type="dcterms:W3CDTF">2006-11-14T08:57:00Z</dcterms:modified>
  <cp:revision>1</cp:revision>
  <dc:subject/>
  <dc:title>ПРОТОКОЛ № 57-06</dc:title>
</cp:coreProperties>
</file>