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1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9-06. от «27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61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1,г. Владикавказа, РСО-Алания, г. Владикавказ, ул. Герцена, 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1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нятие задвижек диаметром до: 10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5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 до 10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унитазов типа «Компакт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гибких подвод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сидений к унитаза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санитарных приборов: моек на 1 отде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санитарных приборов: сифон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монтаж оконных коробок в каменных стенах с: отбивкой штукатурки отк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нятие оконных переплетов: остекле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ка в жилых и общественных зданиях блоков оконных из поливинилхлоридных материалов площадью проема до 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 арм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численные работы должны выполняться в строгом соответствии с проектно-сметной документацией и СНИП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 должны быть новыми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вцена,5, муниципальное дошкольное образовательное учреждение №6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9 86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8 сентября, срок окончания 4 октября 2006г.(4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53:00Z</dcterms:created>
  <dc:creator>Обухань  Михаил  Иванович</dc:creator>
  <dc:description/>
  <cp:keywords/>
  <dc:language>en-US</dc:language>
  <cp:lastModifiedBy>Бдайциев Эльбрус</cp:lastModifiedBy>
  <cp:lastPrinted>2006-08-21T12:43:00Z</cp:lastPrinted>
  <dcterms:modified xsi:type="dcterms:W3CDTF">2006-09-27T10:55:00Z</dcterms:modified>
  <cp:revision>3</cp:revision>
  <dc:subject/>
  <dc:title>   Дзжуджыхъжуы   горжты                                                             Администрация     </dc:title>
</cp:coreProperties>
</file>