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по  выполнению  демонтажа и монтажа, пуско-наладочных и строительно-монтажных работ  пассажирского  лифта в здании АМС и капитальный ремонт общественной приемной АМС 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: открытый аукцион №12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00 РСО-Алания, г. Владикавказ, пл.Штыба,2  АМС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тракта</w:t>
      </w:r>
      <w:r>
        <w:rPr>
          <w:sz w:val="28"/>
          <w:szCs w:val="28"/>
        </w:rPr>
        <w:t xml:space="preserve">: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по выполнению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емонтажа и монтажа, пуско-наладочных и строительно-монтажных работ    пассажирского лифта в здании АМС и капитальный ремонт общественной приемной АМС  г.Владикавказа РСО-Алания. </w:t>
      </w:r>
      <w:r>
        <w:rPr>
          <w:b/>
          <w:color w:val="000000"/>
          <w:spacing w:val="1"/>
          <w:sz w:val="28"/>
          <w:szCs w:val="28"/>
        </w:rPr>
        <w:t>Лот №1-</w:t>
      </w:r>
      <w:r>
        <w:rPr>
          <w:color w:val="000000"/>
          <w:spacing w:val="1"/>
          <w:sz w:val="28"/>
          <w:szCs w:val="28"/>
        </w:rPr>
        <w:t xml:space="preserve"> демонтаж и монтаж, пуско-наладочные и строительно-монтажные работы    пассажирского лифта в здании АМС г.Владикавказа (перечень и объем выполняемых работ приведены в локальных сметных расчетах №02-01-01,02,03 и 04  в Приложений №6 к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2-</w:t>
      </w:r>
      <w:r>
        <w:rPr>
          <w:color w:val="000000"/>
          <w:spacing w:val="1"/>
          <w:sz w:val="28"/>
          <w:szCs w:val="28"/>
        </w:rPr>
        <w:t xml:space="preserve"> капитальный ремонт общественной приемной АМС  г.Владикавказа (перечень и объем выполняемых работ приведены в локальных сметных расчетах №26-2008  в Приложений №7 к документации об аукцион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Место и сроки выполнения работ</w:t>
      </w:r>
      <w:r>
        <w:rPr>
          <w:sz w:val="28"/>
          <w:szCs w:val="28"/>
        </w:rPr>
        <w:t xml:space="preserve">: РСО-Алания г.Владикавказ, пл.Штыба,2 Администрация местного самоуправления.  Срок выполнение работ: по лоту №1- </w:t>
      </w:r>
      <w:r>
        <w:rPr>
          <w:b/>
          <w:sz w:val="28"/>
          <w:szCs w:val="28"/>
        </w:rPr>
        <w:t>до 1 августа 2008г.</w:t>
      </w:r>
      <w:r>
        <w:rPr>
          <w:sz w:val="28"/>
          <w:szCs w:val="28"/>
        </w:rPr>
        <w:t xml:space="preserve"> а по лоту №2- </w:t>
      </w:r>
      <w:r>
        <w:rPr>
          <w:b/>
          <w:sz w:val="28"/>
          <w:szCs w:val="28"/>
        </w:rPr>
        <w:t>до 1 сентября  2008год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Сроки, место и порядок предоставления аукционной документации</w:t>
      </w:r>
      <w:r>
        <w:rPr>
          <w:sz w:val="28"/>
          <w:szCs w:val="28"/>
        </w:rPr>
        <w:t>: аукционная документации предоставляется  с 07 мая  по 29 ма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</w:t>
      </w:r>
      <w:r>
        <w:rPr>
          <w:sz w:val="28"/>
          <w:szCs w:val="28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 </w:t>
      </w:r>
      <w:r>
        <w:rPr>
          <w:b/>
          <w:sz w:val="28"/>
          <w:szCs w:val="28"/>
        </w:rPr>
        <w:t>3 087 962 руб. Лот №1- 1 991 820руб. Лот №2- 1 096 142руб.</w:t>
      </w:r>
      <w:r>
        <w:rPr>
          <w:sz w:val="28"/>
          <w:szCs w:val="28"/>
        </w:rPr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Дата и время окончания подачи заявок на участие в аукционе:</w:t>
      </w:r>
      <w:r>
        <w:rPr>
          <w:sz w:val="28"/>
          <w:szCs w:val="28"/>
        </w:rPr>
        <w:t xml:space="preserve"> 29.05. 2008г. до 12.00 час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02 июня   2008 года по адресу: 362040,   РСО-Алания, г. Владикавказ, пл. Штыба,2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5-06T14:57:00Z</cp:lastPrinted>
  <dcterms:modified xsi:type="dcterms:W3CDTF">2008-05-06T12:17:00Z</dcterms:modified>
  <cp:revision>6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