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4427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2563"/>
                              <w:gridCol w:w="3748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3835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æ Цæгат Ирыстон-Алани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480" w:hanging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ЗÆУДЖЫХЪÆУЫ САХАРЫ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БЫНÆТТОН ХИУЫНАФФÆЙАДЫ АДМИНИСТ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ОВАР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ЛХ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МÆ УÆЙК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bottom w:val="thickThinSmallGap" w:sz="2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а Северная Осетия-Ал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. ВЛАДИКАВКАЗ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ПО ЗАКУПКАМ И ТОРГА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21.5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2563"/>
                        <w:gridCol w:w="3748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3835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æ Цæгат Ирыстон-Алан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480" w:hanging="6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ЗÆУДЖЫХЪÆУЫ САХАР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БЫНÆТТОН ХИУЫНАФФÆЙАДЫ АДМИНИСТ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ОВАР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ЛХ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МÆ УÆЙК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bottom w:val="thickThinSmallGap" w:sz="2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а Северная Осетия-Ал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. ВЛАДИКАВКАЗ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ПО ЗАКУПКАМ И ТОРГА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ИП Хохоев Г.Б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8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 уважение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м.начальника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закупкам и торгам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Торги</dc:creator>
  <dc:description/>
  <cp:keywords/>
  <dc:language>en-US</dc:language>
  <cp:lastModifiedBy>User</cp:lastModifiedBy>
  <cp:lastPrinted>2009-06-04T15:20:00Z</cp:lastPrinted>
  <dcterms:modified xsi:type="dcterms:W3CDTF">2009-06-04T11:20:00Z</dcterms:modified>
  <cp:revision>6</cp:revision>
  <dc:subject/>
  <dc:title>Республикæ Цæгат Ирыстон-Алани</dc:title>
</cp:coreProperties>
</file>