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0"/>
        <w:gridCol w:w="768"/>
        <w:gridCol w:w="987"/>
        <w:gridCol w:w="2940"/>
        <w:gridCol w:w="1980"/>
        <w:gridCol w:w="990"/>
        <w:gridCol w:w="1540"/>
        <w:gridCol w:w="136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УТВЕРЖДАЮ"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ОГЛАСОВАНО"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ведующая ДОУ №9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ик Управления образования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Кулиева Е.В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__ А.Б. Тменов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396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ПЕЦИФИКАЦИЯ </w:t>
              <w:br/>
              <w:t>закупаемой продукции для МДОУ №9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а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  <w:br/>
              <w:t>поставки на квартал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, сорт, ГОС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оставк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ары, упаковк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продукции рубл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общая сумма</w:t>
            </w:r>
          </w:p>
        </w:tc>
      </w:tr>
      <w:tr>
        <w:trPr>
          <w:trHeight w:val="255" w:hRule="atLeast"/>
        </w:trPr>
        <w:tc>
          <w:tcPr>
            <w:tcW w:w="1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Услуги по поставке мяса для МДОУ №91согласно перечню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туша, охлажденная 1кат. 1 сорт ГОСТ 779-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4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4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19:00Z</dcterms:created>
  <dc:creator>Admin</dc:creator>
  <dc:description/>
  <cp:keywords/>
  <dc:language>en-US</dc:language>
  <cp:lastModifiedBy>User</cp:lastModifiedBy>
  <dcterms:modified xsi:type="dcterms:W3CDTF">2010-12-18T11:51:00Z</dcterms:modified>
  <cp:revision>3</cp:revision>
  <dc:subject/>
  <dc:title>"УТВЕРЖДАЮ"</dc:title>
</cp:coreProperties>
</file>