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от_________2007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6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07г, «Протокол рассмотрения, оценки и сопоставления заявок на участие в открытом конкурсе» №76-07, от 5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 000 р. (643),  </w:t>
            </w:r>
          </w:p>
          <w:p>
            <w:pPr>
              <w:pStyle w:val="Normal"/>
              <w:rPr/>
            </w:pPr>
            <w:r>
              <w:rPr/>
              <w:t>4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07 от 3.08.2007г.</w:t>
            </w:r>
          </w:p>
        </w:tc>
      </w:tr>
    </w:tbl>
    <w:tbl>
      <w:tblPr>
        <w:tblW w:w="14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6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07г, «Протокол рассмотрения, оценки и сопоставления заявок на участие в открытом конкурсе» №76-07, от 5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680 000 р. (643),  </w:t>
            </w:r>
          </w:p>
          <w:p>
            <w:pPr>
              <w:pStyle w:val="Normal"/>
              <w:rPr/>
            </w:pPr>
            <w:r>
              <w:rPr/>
              <w:t>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07 от 3.08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6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7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07г, «Протокол рассмотрения, оценки и сопоставления заявок на участие в открытом конкурсе» №76-07, от 5. 09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6 000 р. (643),  </w:t>
            </w:r>
          </w:p>
          <w:p>
            <w:pPr>
              <w:pStyle w:val="Normal"/>
              <w:rPr/>
            </w:pPr>
            <w:r>
              <w:rPr/>
              <w:t>6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07 от 3.08.2007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80"/>
        <w:gridCol w:w="900"/>
        <w:gridCol w:w="1275"/>
        <w:gridCol w:w="2123"/>
        <w:gridCol w:w="1462"/>
        <w:gridCol w:w="1039"/>
        <w:gridCol w:w="1661"/>
        <w:gridCol w:w="1039"/>
      </w:tblGrid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10000 412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 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8 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10000 412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680 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680 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10000 412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6 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6 000 </w:t>
            </w:r>
          </w:p>
        </w:tc>
        <w:tc>
          <w:tcPr>
            <w:tcW w:w="9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-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подъездов жилого дома по ул. Цоколаева,2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9194235188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подъездов жилых домов по ул. Московская, 51/1 и 55/1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8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94235188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монту мягкой рубероидной кровли жилых домов по ул. московская.34, М. Пехотинцев,5, пр. Коста,259 г. Владикав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 – Строй», 362040, г. Владикавказ, ул. Дзарахохова,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001</w:t>
            </w:r>
          </w:p>
          <w:p>
            <w:pPr>
              <w:pStyle w:val="Normal"/>
              <w:rPr/>
            </w:pPr>
            <w:r>
              <w:rPr/>
              <w:t>КПП: 15166130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94235188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6:00Z</dcterms:created>
  <dc:creator>User</dc:creator>
  <dc:description/>
  <cp:keywords/>
  <dc:language>en-US</dc:language>
  <cp:lastModifiedBy>Управление экономики</cp:lastModifiedBy>
  <cp:lastPrinted>2007-10-04T16:09:00Z</cp:lastPrinted>
  <dcterms:modified xsi:type="dcterms:W3CDTF">2007-10-04T12:12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