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54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5» июн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на выполнение  работ по ремонту инженерного оборудования жилых домов ул. Московская,37 и ул. Шмулевича, 14/4, а также  Кутузова, 89/1 г. Владикавказа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№68  от 2 мая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4» июн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5» июн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786"/>
        <w:gridCol w:w="2068"/>
        <w:gridCol w:w="2068"/>
        <w:gridCol w:w="2102"/>
        <w:gridCol w:w="165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цена контракта (цена лота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6-ая Промышленная,3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6-ая Промышленная,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 </w:t>
            </w:r>
            <w:r>
              <w:rPr>
                <w:color w:val="000000"/>
                <w:sz w:val="24"/>
                <w:szCs w:val="24"/>
              </w:rPr>
              <w:t>Лот№1-1792905 руб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648665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:   </w:t>
            </w:r>
            <w:r>
              <w:rPr>
                <w:color w:val="000000"/>
                <w:sz w:val="24"/>
                <w:szCs w:val="24"/>
              </w:rPr>
              <w:t>до конца второго квартала 2007г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:  Лот№1-1773183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Лот№2- 644124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рок: Лот№1- конец второго квартала 2007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второй квартал 2007г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и  признать единственным участником размещения заказа  ООО «Время-05» с ценой контракта по лоту №1 - 1773183 руб., лоту №2- 644124 руб.  Срок выполнения контракта по лоту№1- конец второго квартала 2007г.,  лоту№2- второй квартал 2007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Гиоева Оксана Заурбек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6-05T16:12:00Z</cp:lastPrinted>
  <dcterms:modified xsi:type="dcterms:W3CDTF">2007-06-05T12:51:00Z</dcterms:modified>
  <cp:revision>42</cp:revision>
  <dc:subject/>
  <dc:title>ПРОТОКОЛ № _________</dc:title>
</cp:coreProperties>
</file>