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ремонту инженерного оборудования и ремонту подъездов жилых домов в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2-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4020, РСО-Алания, г. Владикавказ, ул. Станиславского,9,  ВМУП Служба единого заказчик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 работ по ремонту инженерного оборудования и ремонту подъездов жилых домов в г.Владикавказ.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ремонт инженерного оборудования по ул.Владикавказкая,36. Смена трубопровода, замена вентилей, смена труб разного диаметра, смена радиаторов, смена элеваторных узлов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 Ремонт подъездов №3,4,5, по ул. Весенняя,11. Сплошная шпаклевка ранее оштукатуренных поверхностей, окраска водоэмульсионными составами, простая масляная окраска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РСО-Алания, г. Владикавказ, ул. Владикавказкая,36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РСО-Алания, г. Владикавказ, ул. Весенняя,11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Работы должны быть выполнены до конц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 2006 года. Условия выполнения работ: работы должны выполняться в строгом соответствии с проектно-сметной и конкурсной документацией. Исполнитель  обязан в течении двух лет после выполнения контракта обеспечить гарантийное обслу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498190 руб. </w:t>
      </w:r>
      <w:r>
        <w:rPr>
          <w:b/>
          <w:sz w:val="22"/>
          <w:szCs w:val="22"/>
        </w:rPr>
        <w:t>Лот№</w:t>
      </w:r>
      <w:r>
        <w:rPr>
          <w:sz w:val="22"/>
          <w:szCs w:val="22"/>
        </w:rPr>
        <w:t xml:space="preserve">-409 005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>-89185руб.  В цену контракта включены все расходы по выполнению данного вида работ все сборы 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октября  по 27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7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октября  2006 года, дата окончания подачи заявок – 27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7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7 ноября 2006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 ноября 2006 года по адресу: г. Владикавказ пл. Штыба,2 здание Администрации местного самоуправления, подведения итогов  29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57:00Z</dcterms:created>
  <dc:creator>User</dc:creator>
  <dc:description/>
  <dc:language>en-US</dc:language>
  <cp:lastModifiedBy>User</cp:lastModifiedBy>
  <dcterms:modified xsi:type="dcterms:W3CDTF">2006-10-23T08:23:00Z</dcterms:modified>
  <cp:revision>2</cp:revision>
  <dc:subject/>
  <dc:title>Извещение о проведении открытого конкурса на право заключения муниципального  контракта на выполнения работ по ремонту инженер</dc:title>
</cp:coreProperties>
</file>