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both"/>
        <w:rPr>
          <w:b/>
          <w:b/>
          <w:sz w:val="28"/>
          <w:szCs w:val="28"/>
          <w:lang w:val="en-US"/>
        </w:rPr>
      </w:pPr>
      <w:r>
        <w:rPr/>
        <w:t xml:space="preserve"> </w:t>
      </w:r>
      <w:r>
        <w:rPr>
          <w:sz w:val="28"/>
          <w:szCs w:val="28"/>
        </w:rPr>
        <w:t>Согласно запросу участника размещаем дополнительную информацию  по спецификации транспортных средств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транспортных средст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7"/>
        <w:gridCol w:w="1523"/>
        <w:gridCol w:w="1311"/>
        <w:gridCol w:w="1389"/>
        <w:gridCol w:w="1080"/>
        <w:gridCol w:w="1800"/>
        <w:gridCol w:w="2048"/>
        <w:gridCol w:w="2048"/>
        <w:gridCol w:w="1664"/>
      </w:tblGrid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к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ель ТС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выпуска Т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 двигателя (л/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ешенная максим. м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онн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аком районе эксплуатируется Т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страховых случаев, год ДТ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ервой страховки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ВЗ-3976 7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З-3205 7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201 65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46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4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1 6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2009г.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7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201 46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54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09 73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7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130 1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78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741 42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201 7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 7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71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37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741 54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46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80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54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22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201 63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46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307 09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705 07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54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431 412 98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46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303 47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7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962 44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5312 63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741 46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74101 47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МЗ-45054 13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5301 43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22132 37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 39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25122 9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10 18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3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3102 11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З-3280 92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-31512 91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705 87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5312 9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ТП в 200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00-1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тех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49-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тех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аватор 68-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тех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00-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техник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-2705 79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Владикавказ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по закупкам и торгам </w:t>
        <w:tab/>
        <w:tab/>
        <w:tab/>
        <w:tab/>
        <w:tab/>
        <w:tab/>
        <w:tab/>
        <w:tab/>
        <w:t>К.Гиоев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04:00Z</dcterms:created>
  <dc:creator>Priemnay</dc:creator>
  <dc:description/>
  <cp:keywords/>
  <dc:language>en-US</dc:language>
  <cp:lastModifiedBy>User</cp:lastModifiedBy>
  <cp:lastPrinted>2010-04-15T16:05:00Z</cp:lastPrinted>
  <dcterms:modified xsi:type="dcterms:W3CDTF">2010-04-15T13:33:00Z</dcterms:modified>
  <cp:revision>15</cp:revision>
  <dc:subject/>
  <dc:title>Утверждаю </dc:title>
</cp:coreProperties>
</file>