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3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0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гимназии  №4 .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0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0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ОАО «Северо-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Бутырина,1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52 088 руб.; лот№2-33948 руб.лот№3-5770; лот№4-4549;лот№5 -24884; лот№6-15766 руб.; лот№7-131487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лот№1-30 дней; лот№2-30 дней; лот№3-30 дней; лот№4 – 30 дней; лот№5-30 дней; лот№6-30 дней; лот№7 - 30 дней; лот№8– 30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ос. Мизур, 26, кв.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9 -401 500 руб. руб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9 – 17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Ахполова Людмила Михайл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63-06 от «20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86"/>
        <w:gridCol w:w="2859"/>
        <w:gridCol w:w="212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АО «Северо-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ПБО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пия свидетельства о внесении в единый государственный реестр физических лиц, копия налоговой декларации по налогу, уплачиваемому с применением упрощенной системы налогооб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7:00:00Z</dcterms:created>
  <dc:creator>User</dc:creator>
  <dc:description/>
  <dc:language>en-US</dc:language>
  <cp:lastModifiedBy>User</cp:lastModifiedBy>
  <dcterms:modified xsi:type="dcterms:W3CDTF">2006-11-20T17:07:00Z</dcterms:modified>
  <cp:revision>3</cp:revision>
  <dc:subject/>
  <dc:title>ПРОТОКОЛ № 63-06</dc:title>
</cp:coreProperties>
</file>