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     </w:t>
      </w: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8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ройство пожарной сигнализации и речевого оповещения о пожаре в МОУ СОШ  №42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№42 г. Владикавказ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Весенняя, 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18» сентября 2007года по10 часов 30минут «18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5» сент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ройство пожарной сигнализации и речевого оповещения о пожаре согласно локального сметного расчета №66, проекта, пояснительной записки и спецификации – Приложение №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Весенняя, 6, МОУ СОШ №42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.09.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данного вида работ,  уплате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тридцать семь тысяч пятьсот девяносто шес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7. Оплата производится не позднее двадцати дней с момента поставки материала и выполнения работ, безналичным расчетом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7» сентября  2007 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Гостиева, 2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5-3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Торгово-Строительная Компания СтройБес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09.2007г. в 17-0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г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09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Торгово-Строительная Компания СтройБест»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10 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поставку товаров, уплате налогов и других обязательных платежей, было предложено </w:t>
      </w:r>
      <w:r>
        <w:rPr>
          <w:sz w:val="24"/>
          <w:szCs w:val="26"/>
        </w:rPr>
        <w:t>ООО «Арг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09 500 (</w:t>
      </w:r>
      <w:r>
        <w:rPr>
          <w:sz w:val="24"/>
          <w:szCs w:val="26"/>
        </w:rPr>
        <w:t>триста девя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Арг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 xml:space="preserve"> г. Владикавказ, ул. Гостие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Триста девя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Торгово-Строительная Компания СтройБест»  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>
          <w:sz w:val="24"/>
          <w:szCs w:val="26"/>
        </w:rPr>
        <w:t xml:space="preserve"> г. Владикавказ, ул. Станиславского, 10.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</w:t>
      </w:r>
      <w:r>
        <w:rPr>
          <w:b/>
          <w:sz w:val="24"/>
          <w:szCs w:val="26"/>
        </w:rPr>
        <w:t>Триста десять тысяч пятьсот рублей.</w:t>
      </w:r>
      <w:r>
        <w:rPr>
          <w:sz w:val="24"/>
        </w:rPr>
        <w:t xml:space="preserve"> </w:t>
      </w:r>
      <w:r>
        <w:rPr>
          <w:b/>
          <w:sz w:val="24"/>
          <w:szCs w:val="26"/>
        </w:rPr>
        <w:t xml:space="preserve"> 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</w:t>
      </w: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85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  <w:tab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менов А.Б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30:00Z</dcterms:created>
  <dc:creator>Воробьева О.М., Вдовина В.В., Ермаков В.А.</dc:creator>
  <dc:description/>
  <cp:keywords/>
  <dc:language>en-US</dc:language>
  <cp:lastModifiedBy>Dom</cp:lastModifiedBy>
  <cp:lastPrinted>2007-09-18T18:03:00Z</cp:lastPrinted>
  <dcterms:modified xsi:type="dcterms:W3CDTF">2007-09-18T14:04:00Z</dcterms:modified>
  <cp:revision>4</cp:revision>
  <dc:subject/>
  <dc:title>ПРОТОКОЛ ОЦЕНКИ И СОПОСТАВЛЕНИЯ ЗАЯВОК НА УЧАСТИЕ В КОНКУРСЕ </dc:title>
</cp:coreProperties>
</file>