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охранно- пожарной сигнализации для МОУСОШ №29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59-07. от  «24» 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МОУСОШ №29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29, г. Владикавказа, РСО-Алания, г. Владикавказ, ул. Шмулевича,1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Шмулевича,10, СОШ  №29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конец третьего квартала   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56495 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7 августа, срок окончания 31 августа 2007г. (31 августа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6:13:00Z</dcterms:created>
  <dc:creator>Dom</dc:creator>
  <dc:description/>
  <dc:language>en-US</dc:language>
  <cp:lastModifiedBy>Торги</cp:lastModifiedBy>
  <cp:lastPrinted>2007-08-23T17:09:00Z</cp:lastPrinted>
  <dcterms:modified xsi:type="dcterms:W3CDTF">2007-08-23T13:11:00Z</dcterms:modified>
  <cp:revision>19</cp:revision>
  <dc:subject/>
  <dc:title>Запрос котировок</dc:title>
</cp:coreProperties>
</file>