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1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8» января 2008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Cs/>
          <w:sz w:val="24"/>
        </w:rPr>
      </w:pPr>
      <w:r>
        <w:rPr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/>
      </w:pP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>на право заключения муниципального  контракта на поставку оборудования для теплообменного пункта по производству горячей воды в котельной поликлиники и выполнению работ по демонтажу и монтажу котельного и теплообменного оборудования для нужд ВМУЗ «Универсальная поликлиника №7»   г. Владикавказа   РСО-Алания.</w:t>
      </w:r>
    </w:p>
    <w:p>
      <w:pPr>
        <w:pStyle w:val="Normal"/>
        <w:shd w:fill="FFFFFF" w:val="clear"/>
        <w:ind w:right="-93" w:hanging="12"/>
        <w:jc w:val="both"/>
        <w:rPr>
          <w:color w:val="000000"/>
          <w:spacing w:val="1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 xml:space="preserve">«28» </w:t>
      </w:r>
      <w:r>
        <w:rPr>
          <w:sz w:val="24"/>
          <w:szCs w:val="24"/>
        </w:rPr>
        <w:t xml:space="preserve">января 2008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 xml:space="preserve">«28» </w:t>
      </w:r>
      <w:r>
        <w:rPr>
          <w:sz w:val="24"/>
          <w:szCs w:val="24"/>
        </w:rPr>
        <w:t>января 2008 года</w:t>
      </w:r>
      <w:r>
        <w:rPr>
          <w:sz w:val="24"/>
        </w:rPr>
        <w:t>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 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(один) </w:t>
      </w:r>
      <w:r>
        <w:rPr>
          <w:sz w:val="24"/>
        </w:rPr>
        <w:t>запечатанный и маркированный в соответствии с требованиями конкурсной документации конверты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980"/>
        <w:gridCol w:w="1800"/>
        <w:gridCol w:w="1885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энергосерви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Тамаева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460012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640243 руб.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27 февраля 2008г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27 февраля 2008г.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Бериев  Олег  Гаврил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111-07 от «28» января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9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503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Техноэнергосервис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Копия свидетельства о постановке на  учет в налоговом органе, копия свидетельства о гос. регистрации , копия справке из статистического управления , справка из налогового органа об отсутствии  задолженности ,  копия уведомления о гос. регистрации </w:t>
            </w:r>
          </w:p>
        </w:tc>
      </w:tr>
    </w:tbl>
    <w:p>
      <w:pPr>
        <w:pStyle w:val="Normal"/>
        <w:rPr/>
      </w:pPr>
      <w:r>
        <w:rPr/>
        <w:t>,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Торги</cp:lastModifiedBy>
  <cp:lastPrinted>2008-01-28T14:36:00Z</cp:lastPrinted>
  <dcterms:modified xsi:type="dcterms:W3CDTF">2008-01-28T12:58:00Z</dcterms:modified>
  <cp:revision>76</cp:revision>
  <dc:subject/>
  <dc:title>ПРОТОКОЛ № 79-06</dc:title>
</cp:coreProperties>
</file>