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риобретение настилов из резиновых плит для железнодорожных переездов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/>
        <w:t>Место нахождения (почтовый адрес) заказчика:362040,РСО-Алания, г. Владикавказ, пл. Штыба, 2, каб.237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1» июля 2006года по15 часов 15минут «11» июл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Настилы из резиновых плит для железнодорожных переездов, в количестве 51м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Гизельское шоссе, 5, база Управления механизац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двадца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 настилов из резиновых пли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настилов из резиновых пли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0» июл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КА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7.2006г. в 17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баев Александр Ираклиевич.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sz w:val="24"/>
                <w:szCs w:val="26"/>
              </w:rPr>
              <w:t xml:space="preserve">РСО-Алания, </w:t>
            </w:r>
            <w:r>
              <w:rPr>
                <w:sz w:val="24"/>
              </w:rPr>
              <w:t xml:space="preserve"> Пригородный р-он, с.Ногир, ул.Буденного,32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4.07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К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 9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Абаев Александр Иракли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 951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ЗАО «КА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9 900,руб</w:t>
      </w:r>
      <w:r>
        <w:rPr>
          <w:sz w:val="24"/>
          <w:szCs w:val="26"/>
        </w:rPr>
        <w:t>.(двести сорок девять тысяч дев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ЗАО «КАТ»,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6-я Промышленная, 1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девят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sz w:val="24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Абаева Александра Ираклиевич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Пригородный р-он, с.Ногир, ул.Буденного,3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девять тысяч девятьсот пятьдесят один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0 от 14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56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1T14:41:00Z</cp:lastPrinted>
  <dcterms:modified xsi:type="dcterms:W3CDTF">2006-07-11T10:44:00Z</dcterms:modified>
  <cp:revision>11</cp:revision>
  <dc:subject/>
  <dc:title>ПРОТОКОЛ ОЦЕНКИ И СОПОСТАВЛЕНИЯ ЗАЯВОК НА УЧАСТИЕ В КОНКУРСЕ </dc:title>
</cp:coreProperties>
</file>