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формление стены по ул. Кесаев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Сводная ведомость объемов рабо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76 72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0041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2-0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каркаса при оштукатуривании сте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штукатур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7,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2-03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укатурка по сетке без устройства каркаса улучшенная сте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штукатур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3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2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46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поверхностей линейными чистотесанными фасонными камнями известняковыми при ширине большей стороны камня до 1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4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4,8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07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родно рваный камен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6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каркаса для посева травы на парапете из се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4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6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-сетка из стали класса А-1 диаметром 12-14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7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1-заполнение пазух на парапет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7-00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ля растительная ручной заготов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92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газонных тра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8,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6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6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9 76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19 76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12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12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8,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06:00Z</dcterms:created>
  <dc:creator>User</dc:creator>
  <dc:description/>
  <cp:keywords/>
  <dc:language>en-US</dc:language>
  <cp:lastModifiedBy>User</cp:lastModifiedBy>
  <cp:lastPrinted>2010-02-11T11:07:00Z</cp:lastPrinted>
  <dcterms:modified xsi:type="dcterms:W3CDTF">2010-03-02T11:06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