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  <w:szCs w:val="20"/>
        </w:rPr>
      </w:pPr>
      <w:r>
        <w:rPr>
          <w:b/>
          <w:bCs/>
          <w:caps/>
          <w:sz w:val="20"/>
          <w:szCs w:val="20"/>
        </w:rPr>
        <w:t>иЗВЕЩЕНИЕ О ПРОВЕДЕНИИ ОТКРЫТОГО КОНКУРСА по отбору управляющей организации для управления многоквартирными домами, расположенными на территории города Владикавказ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Cs w:val="28"/>
        </w:rPr>
      </w:pPr>
      <w:r>
        <w:rPr>
          <w:sz w:val="20"/>
          <w:szCs w:val="20"/>
        </w:rPr>
        <w:tab/>
        <w:tab/>
        <w:tab/>
      </w:r>
      <w:r>
        <w:rPr>
          <w:b/>
          <w:szCs w:val="28"/>
        </w:rPr>
        <w:t>Открытый конкурс №02-08/у-к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br/>
      </w:r>
      <w:r>
        <w:rPr/>
        <w:t>1. Проведения конкурса и нормативные правовые акты на основании которых проводится Конкурс по отбору управляющей организации для управления многоквартирными домами, расположенные на территории муниципального образования г. Владикавказ РСО-Алания проводится на основании: ст.161 Жилищного кодекса РФ от 29.12.2004г. №188-ФЗ, постановления Правительства РФ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аспоряжением Главы администрации местного самоуправления г. Владикавказа  от 28.04.2008г. №237 «О проведении открытого конкурса по отбору управляющих организации для управления многоквартирными домами, расположенными на территории муниципального образования г. Владикавказ РСО-Алания» и распоряжением Главы администрации местного самоуправления г.Владикавказа от 22.05.2008г. №362 «О создании комиссии по проведению АМС г.Владикавказа открытых конкурсов по отбору управляющих организаций для управления многоквартирными жилыми домами»</w:t>
      </w:r>
    </w:p>
    <w:p>
      <w:pPr>
        <w:pStyle w:val="Normal1"/>
        <w:tabs>
          <w:tab w:val="clear" w:pos="708"/>
          <w:tab w:val="left" w:pos="1980" w:leader="none"/>
        </w:tabs>
        <w:spacing w:before="0" w:after="0"/>
        <w:jc w:val="both"/>
        <w:rPr>
          <w:szCs w:val="24"/>
        </w:rPr>
      </w:pPr>
      <w:r>
        <w:rPr/>
        <w:t xml:space="preserve">2. </w:t>
      </w:r>
      <w:r>
        <w:rPr>
          <w:b/>
          <w:sz w:val="28"/>
          <w:szCs w:val="28"/>
        </w:rPr>
        <w:t>Организатор конкурса:</w:t>
      </w:r>
      <w:r>
        <w:rPr>
          <w:szCs w:val="24"/>
        </w:rPr>
        <w:t xml:space="preserve"> Администрация местного самоуправления г. Владикавказа РСО-Алания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Адрес организатора конкурса:</w:t>
      </w:r>
      <w:r>
        <w:rPr/>
        <w:t xml:space="preserve"> г. Владикавказа, пл. Штыба, 2  АМС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Уполномоченный орган по размещению заказа:</w:t>
      </w:r>
      <w:r>
        <w:rPr/>
        <w:t xml:space="preserve"> Управление по закупкам и торгам АМС г.Владикавказа, 362040, РСО-Алания, пл.Штыба,2, этаж 3, кааб.310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актное лицо: </w:t>
      </w:r>
      <w:r>
        <w:rPr/>
        <w:t>Гиоева О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Контактный телефон</w:t>
      </w:r>
      <w:r>
        <w:rPr/>
        <w:t>: 64-96-92</w:t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  <w:spacing w:val="-4"/>
        </w:rPr>
      </w:pPr>
      <w:r>
        <w:rPr>
          <w:b/>
        </w:rPr>
        <w:t>Официальный сайт: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 xml:space="preserve"> и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color w:val="000000"/>
          <w:spacing w:val="-4"/>
        </w:rPr>
        <w:t>Адрес электронной почты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uztvladikavkaz</w:t>
      </w:r>
      <w:r>
        <w:rPr>
          <w:color w:val="000000"/>
          <w:spacing w:val="-4"/>
        </w:rPr>
        <w:t>.5@</w:t>
      </w:r>
      <w:r>
        <w:rPr>
          <w:color w:val="000000"/>
          <w:spacing w:val="-4"/>
          <w:lang w:val="en-US"/>
        </w:rPr>
        <w:t>mail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Официальное печатное издание</w:t>
      </w:r>
      <w:r>
        <w:rPr/>
        <w:t>: газета «Владикавказ»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3. </w:t>
      </w:r>
      <w:r>
        <w:rPr>
          <w:b/>
        </w:rPr>
        <w:t>Предмет и характеристики объектов  открытого конкурса:</w:t>
      </w:r>
      <w:r>
        <w:rPr/>
        <w:t xml:space="preserve"> размещение заказа по отбору управляющей организации для управления многоквартирными жилыми домами в г. Владикавказе республики Северная Осетия – Алания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и объектов конкурса</w:t>
      </w:r>
    </w:p>
    <w:tbl>
      <w:tblPr>
        <w:tblW w:w="16290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13"/>
        <w:gridCol w:w="460"/>
        <w:gridCol w:w="425"/>
        <w:gridCol w:w="644"/>
        <w:gridCol w:w="536"/>
        <w:gridCol w:w="700"/>
        <w:gridCol w:w="425"/>
        <w:gridCol w:w="540"/>
        <w:gridCol w:w="501"/>
        <w:gridCol w:w="425"/>
        <w:gridCol w:w="425"/>
        <w:gridCol w:w="560"/>
        <w:gridCol w:w="660"/>
        <w:gridCol w:w="820"/>
        <w:gridCol w:w="900"/>
        <w:gridCol w:w="760"/>
        <w:gridCol w:w="980"/>
        <w:gridCol w:w="960"/>
        <w:gridCol w:w="536"/>
        <w:gridCol w:w="840"/>
        <w:gridCol w:w="700"/>
        <w:gridCol w:w="820"/>
        <w:gridCol w:w="820"/>
      </w:tblGrid>
      <w:tr>
        <w:trPr>
          <w:trHeight w:val="22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: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входящего в состав общего имущества многоквартирного дома</w:t>
            </w:r>
          </w:p>
        </w:tc>
      </w:tr>
      <w:tr>
        <w:trPr>
          <w:trHeight w:val="34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улиц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м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тип постройки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по данным государтсвенного технического уч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фактического износ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двал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ансандр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езони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варти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ежилых помещений, не входящих в соства общего имуще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м, куб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ого дома с лоджиями, балконами, шкафами, коридорами и лестничными клетками, кв.м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х помещений (общая площадь квартир), кв.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елых помещений (общая площадь нежилых помещений, не вхлодящих  в состав  общего имущества в многоквартирном доме) кв.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й общего пользования (общая площадь нежилых помещений, входящих в состав общего имущества в многоквартирном доме), кв.м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естниц, 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очная площадь лестниц (включая межквартирные лестничные площадки), 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очная площадь общих коридоров, кв.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очная площадь друих помещений общего пользования(включая технические этажи, чердаки, тхнические подвалы0, кв.м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-1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.Собы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8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6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л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онос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онос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онос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Толс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люб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арахох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енни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8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аги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овск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овск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овск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8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армей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чин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чин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чин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8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ус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ус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ус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ус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.Собы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5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чин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ус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.Собы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.Собы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ус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71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Толс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8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Толс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9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Толс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5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Толс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пе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ма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ма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637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ма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ма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ма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ус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кал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л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л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83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-2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гол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гол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гол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2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т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ти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ри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6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т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т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ти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я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ути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9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9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2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рмонт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и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- 3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 Доват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 Доват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\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\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ехотинце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9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\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\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гк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Кало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Кало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Кало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9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- 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Кес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Кес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04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Кес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5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кол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кавказ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7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3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290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ubtitle"/>
        <w:widowControl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36" w:leader="none"/>
          <w:tab w:val="left" w:pos="1522" w:leader="none"/>
          <w:tab w:val="left" w:pos="1821" w:leader="none"/>
          <w:tab w:val="left" w:pos="198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4. Характеристика объектов конкурса – пункт Конкурсной документации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5. Наименование обязательных работ и услуг по содержанию и ремонту объекта конкурса – пункт Конкурсной документации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6.  Размер  ежемесячной платы за содержание и ремонт жилого помещения  на 2008г.: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 – 456 370 руб.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 – 146 617 руб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Лот №3  - 349 784 руб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Лот №4 – 390 067 руб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Cs w:val="28"/>
        </w:rPr>
        <w:t xml:space="preserve">Плата  за содержание и ремонт жилого помещения   может ежегодно  изменятся  в соответствии   с тарифом разрабатываемым  комитетам ЖКХ АМС г. Владикавказа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7.  Перечень коммунальных услуг, предоставляемых управляющей организации- смотреть конкурсную документацию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8. Адрес официального сайта, на котором размещена конкурсная документация, срок, место и порядок предоставления конкурсной документ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 xml:space="preserve"> и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Конкурсная документация предоставляется бесплатно по адресу организатора конкурса: 362040 РСО-Алания г. Владикавказ ул. Штыба 2 в рабочие дни с 13 до 17 часов с 10 октября 2008г. по 12 ноября 2008г. в течение 2 (двух) рабочих дней с даты получения заявления поданного заинтересованным лицом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С конкурсной документацией можно ознакомиться на сайте Администрации местного самоуправления г. Владикавказ РСО-Алания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 xml:space="preserve"> и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/>
        <w:t xml:space="preserve"> в разделе «Государственные и муниципальные заказы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8. Место, порядок и срок подачи заявок на участие в конкурсе Заявки принимаются по адресу: 362040 г. Владикавказ ул. Штыба 2. Для участия в конкурсе заинтересованное лицо подает заявку на участие в конкурсе по форме, предусмотренной конкурсной документацией. Срок подачи заявки составляет не менее 25 дней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Дата окончания приема заявок 12 ноября   2008 года до 12 ч. 00 мин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9. Место, дата и время вскрытия конвертов с заявками на участие в конкурсе, дата и время рассмотрения конкурсной комиссией заявок на участие в конкурсе : РСО-Алания, г. Владикавказ, пл. Штыба,2 здание Администрации местного самоуправления города Владикавказа, 3 этаж, кааб. 310.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Дата: 12 ноября  2008 г. Время: 12 ч. 00 мин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Место и время проведения конкурса: РСО-Алания, г. Владикавказ, пл. Штыба,2 здание Администрации местного самоуправления города Владикавказа, 3 этаж, кааб. 310.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Дата: 14 ноября  2008 г. Время: 12 ч. 00 мин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Размер обеспечения заявки на участие в конкурсе: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   Средства внесенные в качестве  обеспечения заявки на участие в конкурсе, возвращаются  участнику конкурса в течение 5  рабочих дней  со дня подписания    протокола рассмотрения заявок на участие в конкурсе. 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от №1 – 22 818,50руб.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от №2 – 7331, 90руб.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от №3 -  17 489,20руб.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от №4-  19 503,40руб.</w:t>
      </w:r>
    </w:p>
    <w:p>
      <w:pPr>
        <w:pStyle w:val="Normal"/>
        <w:jc w:val="both"/>
        <w:rPr/>
      </w:pPr>
      <w:r>
        <w:rPr>
          <w:rFonts w:cs="Arial"/>
          <w:szCs w:val="28"/>
        </w:rPr>
        <w:t>Банковские реквизиты:</w:t>
      </w:r>
      <w:r>
        <w:rPr>
          <w:b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Комитет ЖКХ АМС г. Владикавказа. РСО-Алания, г. Владикавказ, пл. Штыба,2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УФК по РСО-А (КЖКХ АМС г. Владикавказа.  Л/с 03609609000)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РКЦ НБ РСО-А. Банка России г. Владикавказ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Расчетный счет: 40204810400000000007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БИК: 049033001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ИНН: 1501004015  КПП: 150201001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color w:val="000000"/>
          <w:spacing w:val="-1"/>
          <w:szCs w:val="28"/>
        </w:rPr>
        <w:t>11. Перечень коммунальных услуг  предоставляемых  управляющей организацией  в порядке, установленном  законодательством РФ: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Cs w:val="28"/>
        </w:rPr>
        <w:t>подметание полов во всех помещениях общего  пользования, подметание полов кабины   лифта и влажная уборка, очистка и влажная уборка мусорных камер,  мытье и протирка  закрывающих устройств мусоропровода, уборка земельного участка, входящего в состав общего имущества  многоквартирного дома, подметание земельного  участка в летний период, уборка мусора с газона, очистка урн, уборка мусора на   контейнерных площадках,  сдвижка и подметание  снега при отсутствии снегопадов, сдвижка и подметание снега при снегопаде, вывоз твердых бытовых  отходов,  подготовка многоквартирного дома к сезонной эксплуатации, укрепление водосточных  труб, колен и воронок, расконсервирование и    ремонт поливочной системы, консервация системы центрального отопления, ремонт просевшей отмастки, замена разбитых стекол окон и дверей в  помещениях общего   пользования , ремонт, регулировка, промывка, испытание,  расконсервация  систем  центрального отопления, утепление бойлеров, утепление и прочистка дымовентиляционных каналов, консервация поливочных систем,  проверка состояния и ремонт продухов в цоколях зданий, ремонт  утепление наружных   водоразборных кранов   колонок, ремонт и укрепление входных дверей проведение технических   осмотров и устранение  незначительных   неисправностей в канализационных, системах вентиляции,  дымоудаления,  проверка наличие  электротехнических тяги в  устройств   дымовентиляционных   каналах, проверка заземления, аварийное обслуживание   постоянно на системах водоснабжения, теплоснабжения, газоснабжения, канализации, энергоснабжения, дератизация               дезинсекция, устранение протечек кровель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12. График проведения  осмотров  объектов   указан в конкурсной документации на предмет  соответствия  домов  заявленных в конкурсной документации и отсутствия их в списке домов определившихся  с формой управления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</w:t>
      </w:r>
      <w:r>
        <w:rPr/>
        <w:t xml:space="preserve">Председатель комитета  ЖКХ </w:t>
        <w:tab/>
        <w:tab/>
        <w:tab/>
        <w:tab/>
        <w:tab/>
        <w:tab/>
        <w:tab/>
        <w:tab/>
        <w:tab/>
        <w:tab/>
        <w:tab/>
        <w:tab/>
        <w:t>Э. Хубаев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9"/>
        </w:tabs>
        <w:ind w:left="1579" w:hanging="139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9"/>
        </w:tabs>
        <w:ind w:left="1579" w:hanging="139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Bookman Old Style" w:hAnsi="Bookman Old Style" w:cs="Bookman Old Style"/>
      <w:b/>
      <w:caps/>
      <w:sz w:val="7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jc w:val="right"/>
      <w:outlineLvl w:val="8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5"/>
    <w:qFormat/>
    <w:rPr>
      <w:b/>
    </w:rPr>
  </w:style>
  <w:style w:type="character" w:styleId="HTML1">
    <w:name w:val="及傲奄魏 HTML"/>
    <w:qFormat/>
    <w:rPr>
      <w:vanish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Normal"/>
    <w:pPr>
      <w:numPr>
        <w:ilvl w:val="0"/>
        <w:numId w:val="4"/>
      </w:numPr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Style6">
    <w:name w:val="Цитаты"/>
    <w:basedOn w:val="Normal1"/>
    <w:qFormat/>
    <w:pPr>
      <w:ind w:left="360" w:right="360" w:hanging="0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4"/>
      <w:szCs w:val="2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BodyText21">
    <w:name w:val="Body Text 21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Style7">
    <w:name w:val="朧診執"/>
    <w:basedOn w:val="Normal"/>
    <w:qFormat/>
    <w:pPr>
      <w:widowControl w:val="false"/>
      <w:autoSpaceDE w:val="false"/>
      <w:spacing w:before="100" w:after="100"/>
      <w:ind w:left="360" w:right="360" w:hanging="0"/>
    </w:pPr>
    <w:rPr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600"/>
      <w:ind w:left="2200" w:right="12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360" w:right="357" w:hanging="0"/>
      <w:jc w:val="both"/>
    </w:pPr>
    <w:rPr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Courier New" w:hAnsi="Courier New" w:cs="Courier New"/>
      <w:sz w:val="24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29">
    <w:name w:val="xl29"/>
    <w:basedOn w:val="Normal"/>
    <w:qFormat/>
    <w:pPr>
      <w:numPr>
        <w:ilvl w:val="0"/>
        <w:numId w:val="5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ind w:left="0" w:hanging="0"/>
      <w:jc w:val="center"/>
      <w:textAlignment w:val="top"/>
    </w:pPr>
    <w:rPr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b/>
      <w:bCs/>
      <w:i/>
      <w:iCs/>
      <w:sz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0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0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0"/>
    </w:rPr>
  </w:style>
  <w:style w:type="paragraph" w:styleId="Style9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0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0"/>
    </w:rPr>
  </w:style>
  <w:style w:type="paragraph" w:styleId="Style10">
    <w:name w:val="Рисунок"/>
    <w:basedOn w:val="Normal"/>
    <w:next w:val="Normal"/>
    <w:qFormat/>
    <w:pPr>
      <w:widowControl w:val="false"/>
      <w:spacing w:before="60" w:after="60"/>
      <w:jc w:val="center"/>
    </w:pPr>
    <w:rPr>
      <w:rFonts w:ascii="TimesET;Times New Roman" w:hAnsi="TimesET;Times New Roman" w:cs="TimesET;Times New Roman"/>
      <w:sz w:val="20"/>
      <w:szCs w:val="20"/>
    </w:rPr>
  </w:style>
  <w:style w:type="paragraph" w:styleId="25">
    <w:name w:val="Список 2"/>
    <w:basedOn w:val="Normal"/>
    <w:qFormat/>
    <w:pPr>
      <w:numPr>
        <w:ilvl w:val="0"/>
        <w:numId w:val="7"/>
      </w:numPr>
      <w:tabs>
        <w:tab w:val="clear" w:pos="708"/>
      </w:tabs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numPr>
        <w:ilvl w:val="0"/>
        <w:numId w:val="7"/>
      </w:numPr>
      <w:tabs>
        <w:tab w:val="clear" w:pos="708"/>
      </w:tabs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Xl22">
    <w:name w:val="xl2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44">
    <w:name w:val="xl44"/>
    <w:basedOn w:val="Normal"/>
    <w:qFormat/>
    <w:pPr>
      <w:numPr>
        <w:ilvl w:val="0"/>
        <w:numId w:val="2"/>
      </w:numPr>
      <w:pBdr>
        <w:right w:val="single" w:sz="8" w:space="0" w:color="000000"/>
      </w:pBdr>
      <w:tabs>
        <w:tab w:val="clear" w:pos="708"/>
      </w:tabs>
      <w:spacing w:before="280" w:after="280"/>
      <w:ind w:left="0" w:hanging="0"/>
      <w:jc w:val="center"/>
      <w:textAlignment w:val="top"/>
    </w:pPr>
    <w:rPr>
      <w:b/>
      <w:bCs/>
      <w:color w:val="000000"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color w:val="000000"/>
      <w:sz w:val="24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4"/>
    </w:rPr>
  </w:style>
  <w:style w:type="paragraph" w:styleId="Xl55">
    <w:name w:val="xl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22:00Z</dcterms:created>
  <dc:creator>user</dc:creator>
  <dc:description/>
  <dc:language>en-US</dc:language>
  <cp:lastModifiedBy>123</cp:lastModifiedBy>
  <cp:lastPrinted>2008-08-07T16:34:00Z</cp:lastPrinted>
  <dcterms:modified xsi:type="dcterms:W3CDTF">2008-10-08T07:32:00Z</dcterms:modified>
  <cp:revision>32</cp:revision>
  <dc:subject/>
  <dc:title>ИЗВЕЩЕНИЕ О ПРОВЕДЕНИИ ОТКРЫТОГО КОНКУРСА ПО ОТБОРУ УПРАВЛЯЮЩЕЙ ОРГАНИЗАЦИИ ДЛЯ УПРАВЛЕНИЯ МНОГОКВАРТИРНЫМИ ДОМАМИ, РАСПОЛОЖЕННЫМИ НА ТЕРРИТОРИИ ГОРОДА ВЛАДИКАВКАЗ </dc:title>
</cp:coreProperties>
</file>