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капитальному ремонту ул.  Декабристов (от ул.Куйбышева до ул.Горького); ул.А.Кесаева (от ул.Владикавказской до ул.А.Кесаева,7); ул.Августовских событий (от ул.Чкалова до ул.Чапаева); ул.Владикавказская (от ул.Дзусова до ул.Гакаева); Карцинское шоссе (от ул.Ватутина до ул.Н.Солдата); капитальный ремонт ул.Гастелло; ул.Костанаева;  ул.Ардонской; ул.Левченко; пр.Мира; ул.Куйбышева (от ул.Ватутина до ул.Пушкинской); ул.Московская (от ул. Гугкаева до ул.Калинина) и ул.Межквартальный проезд МКР 19; ул.Мамсурова(от ул.Коцоева до ул.Ардонской); ул.Тамаева(от ул.Толстого до ул.Кирова); ул.Ушинского; ул.Тургеневская; пос.Спутник; ул.Тельмана; ул.Шегрена; ул.Пушкинская; ул.Островского; ул.Межквартальный проезд МКР-12; ул.Калоева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согласно муниципальной программы по благоустройству и озеленению г.Владикавказа на 2007г.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капитальный ремонт автодороги ул.Декабристов (от ул.Куйбышева до ул.Горького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7,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color w:val="000000"/>
          <w:spacing w:val="1"/>
          <w:sz w:val="22"/>
          <w:szCs w:val="22"/>
        </w:rPr>
        <w:t xml:space="preserve">   капитальный ремонт автодороги  ул.А.Кесаева (от ул.Владикавказской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о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.А.Кесаева,7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1,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  капитальный ремонт автодороги  ул.Августовских событий (от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.Чкалова до ул.Чапаева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4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ул.Владикавказская (от ул.Дзусова до ул.Гукаева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3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5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Карцинское шоссе (от ул.Ватутина до ул.Н.Солдата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0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 xml:space="preserve">Лот№6- 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Гастелло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4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7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ул.Костанаева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2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8-</w:t>
      </w:r>
      <w:r>
        <w:rPr>
          <w:color w:val="000000"/>
          <w:spacing w:val="1"/>
          <w:sz w:val="22"/>
          <w:szCs w:val="22"/>
        </w:rPr>
        <w:t xml:space="preserve"> капитальный ремонт ул.Ардонской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9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Левченко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5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0-</w:t>
      </w:r>
      <w:r>
        <w:rPr>
          <w:color w:val="000000"/>
          <w:spacing w:val="1"/>
          <w:sz w:val="22"/>
          <w:szCs w:val="22"/>
        </w:rPr>
        <w:t xml:space="preserve">   капитальный ремонт Проспект Мира: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9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1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ул.Куйбышева (от ул.Ватутина до ул.Пушкинской)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4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2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ул.Московская (от ул.Гугкаева до ул.Калинина)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0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3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Межквартальный проезд МКР 19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8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4-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капитальный ремонт автодороги ул.Мамсурова (от ул.Коцоева до ул.Ардонской)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6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5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Тамаева(от ул.Толстого до ул.Кирова)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5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6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Ушинского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7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7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Тургеневская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6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8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пос.Спутник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30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19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ул.Тельмана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4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0-</w:t>
      </w:r>
      <w:r>
        <w:rPr>
          <w:color w:val="000000"/>
          <w:spacing w:val="1"/>
          <w:sz w:val="22"/>
          <w:szCs w:val="22"/>
        </w:rPr>
        <w:t xml:space="preserve">  капитальный ремонт автодороги ул.Шегрена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9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№21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Пушкинская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2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2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Островского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21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3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Межквартальный проезд МКР-12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7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4-</w:t>
      </w:r>
      <w:r>
        <w:rPr>
          <w:color w:val="000000"/>
          <w:spacing w:val="1"/>
          <w:sz w:val="22"/>
          <w:szCs w:val="22"/>
        </w:rPr>
        <w:t xml:space="preserve"> капитальный ремонт автодороги ул.Калоева: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9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 г. Владикавказа   РСО-Алани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л.  Декабристов (от ул.Куйбышева до ул.Горького); ул.А.Кесаева (от ул.Владикавказской до ул.А.Кесаева,7); ул.Августовских событий (от ул.Чкалова до ул.Чапаева); ул.Владикавказская (от ул.Дзусова до ул.Гакаева); Карцинское шоссе (от ул.Ватутина до ул.Н.Солдата); капитальный ремонт ул.Гастелло; ул.Костанаева;  ул.Ардонской; ул.Левченко; пр.Мира; ул.Куйбышева (от ул.Ватутина до ул.Пушкинской); ул.Московская (от ул. Гугкаева до ул.Калинина) и ул.Межквартальный проезд МКР 19; ул.Мамсурова(от ул.Коцоева до ул.Ардонской); ул.Тамаева(от ул.Толстого до ул.Кирова); ул.Ушинского; ул.Тургеневская; пос.Спутник; ул.Тельмана; ул.Шегрена; ул.Пушкинская; ул.Островского; ул.Межквартальный проезд МКР-12 и  ул.Калое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лота):</w:t>
      </w:r>
      <w:r>
        <w:rPr>
          <w:sz w:val="22"/>
          <w:szCs w:val="22"/>
        </w:rPr>
        <w:t xml:space="preserve"> общая цена контракта: </w:t>
      </w:r>
      <w:r>
        <w:rPr>
          <w:b/>
          <w:sz w:val="22"/>
          <w:szCs w:val="22"/>
        </w:rPr>
        <w:t>24751576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00 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1- 2744498руб. Лот№2- 4107560</w:t>
      </w:r>
      <w:r>
        <w:rPr>
          <w:sz w:val="22"/>
          <w:szCs w:val="22"/>
        </w:rPr>
        <w:t>руб;</w:t>
      </w:r>
      <w:r>
        <w:rPr>
          <w:b/>
          <w:sz w:val="22"/>
          <w:szCs w:val="22"/>
        </w:rPr>
        <w:t xml:space="preserve"> Лот№3- 5292037руб; Лот №4- 8060274руб. Лот №5- 5660195руб; Лот№6- 4050182руб; Лот№7- 36998866руб; Лот№8- 16810484руб; Лот№9- 6377174руб; Лот№10- 8097595руб; Лот№11-13913828руб; Лот№12- 2223579руб; Лот№13- 3797874руб; Лот№14- 3803408руб; Лот№15- 2602548руб; Лот№16- 3705897руб; Лот№17- 3337567руб; Лот№18- 7157597руб; Лот№19- 48461029; Лот№20- 3199735руб; Лот№21- 5626166руб; Лот№22-9039514руб; Лот№23- 8744804руб; Лот№24- 33703349руб.</w:t>
      </w:r>
      <w:r>
        <w:rPr>
          <w:sz w:val="22"/>
          <w:szCs w:val="22"/>
        </w:rPr>
        <w:t xml:space="preserve">  В цену контракта включены все расходы по  налогам, сборам и платежам, приобретение  строитель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 августа по 5 сентября 2007 года по адресу: 362040,   РСО-Алания, г. Владикавказ, пл. Штыба, 2 в здании  Администрации местного самоуправления. 5 сентября 2007года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5 сентября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6 сентября 2007года по адресу: г.Владикавказ пл.Штыба,2  здание Администрации местного самоуправления, подведения итогов 7 сентября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08-01T08:35:00Z</dcterms:modified>
  <cp:revision>3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