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4291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6960" cy="4291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6960" cy="429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33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6960" cy="4291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6960" cy="429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91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7223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3305" cy="7223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3305" cy="722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6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3305" cy="7223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3305" cy="722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237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68338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683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0465" cy="68332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0465" cy="683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0465" cy="68332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0465" cy="683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338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3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25507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15220" cy="25507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5220" cy="255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20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15220" cy="25507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15220" cy="255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25" w:right="10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39:00Z</dcterms:created>
  <dc:creator>User</dc:creator>
  <dc:description/>
  <cp:keywords/>
  <dc:language>en-US</dc:language>
  <cp:lastModifiedBy>User</cp:lastModifiedBy>
  <dcterms:modified xsi:type="dcterms:W3CDTF">2010-05-07T12:39:00Z</dcterms:modified>
  <cp:revision>1</cp:revision>
  <dc:subject/>
  <dc:title/>
</cp:coreProperties>
</file>