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05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устройство железобетонного забора по ул. Бр.Темировых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05-07 от «30» января 2007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устройство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железобетонного забора по ул. Бр.Темировых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пание ям вручную без креплений для стоек и столбов без откосов глубиной до 0,7м группа грунтов: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железобетонных оград из панелей длиной: 3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ливки толщиной 2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ройство бетонной подготовки и фундаментов общего назна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 грунта вручную в автомобили- самосвалы с выгрузк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грунта а/самосвал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огра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дливки под оборуд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бетона, бутобетона и железобетона в де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гру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686,67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ой.</w:t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Бр.Темировых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6. Сроки выполнения работ: </w:t>
      </w:r>
      <w:r>
        <w:rPr>
          <w:rFonts w:cs="Century" w:ascii="Century" w:hAnsi="Century"/>
          <w:sz w:val="24"/>
          <w:szCs w:val="24"/>
          <w:lang w:val="en-US"/>
        </w:rPr>
        <w:t>I</w:t>
      </w:r>
      <w:r>
        <w:rPr>
          <w:rFonts w:cs="Century" w:ascii="Century" w:hAnsi="Century"/>
          <w:sz w:val="24"/>
          <w:szCs w:val="24"/>
        </w:rPr>
        <w:t>- квартал 2007г., после заключения контракта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  213 411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31 января, срок окончания 6 февраля 2007г.(6 февра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1:10:00Z</dcterms:created>
  <dc:creator>Обухань  Михаил  Иванович</dc:creator>
  <dc:description/>
  <cp:keywords/>
  <dc:language>en-US</dc:language>
  <cp:lastModifiedBy>Dom</cp:lastModifiedBy>
  <cp:lastPrinted>2007-01-30T14:13:00Z</cp:lastPrinted>
  <dcterms:modified xsi:type="dcterms:W3CDTF">2007-01-30T11:15:00Z</dcterms:modified>
  <cp:revision>4</cp:revision>
  <dc:subject/>
  <dc:title>   Дзжуджыхъжуы   горжты                                                             Администрация     </dc:title>
</cp:coreProperties>
</file>