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2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4» мая 2007г.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 xml:space="preserve">1. </w:t>
      </w:r>
      <w:r>
        <w:rPr>
          <w:b/>
          <w:sz w:val="24"/>
          <w:szCs w:val="26"/>
        </w:rPr>
        <w:t xml:space="preserve">Наименование предмета запроса котировок: </w:t>
      </w:r>
      <w:r>
        <w:rPr>
          <w:rFonts w:cs="Century" w:ascii="Century" w:hAnsi="Century"/>
          <w:sz w:val="24"/>
          <w:szCs w:val="24"/>
        </w:rPr>
        <w:t>выполнени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емонтных работ в подъездах жилого дома по ул. Московская, 41, в г. Владикавказ.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5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МУП «Служба Единого Заказчика»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Станиславского, 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4» мая 2007года по15 часов 30минут «24» ма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6» ма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  Ремонт штукатурки ст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монт штукатурки отко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монт штукатурки потолков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паклевка стен.</w:t>
      </w:r>
    </w:p>
    <w:p>
      <w:pPr>
        <w:pStyle w:val="Normal"/>
        <w:jc w:val="both"/>
        <w:rPr/>
      </w:pPr>
      <w:r>
        <w:rPr>
          <w:sz w:val="24"/>
          <w:szCs w:val="24"/>
        </w:rPr>
        <w:t>Окраска стен и щи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раска ок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раска решет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раска двер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раска плинту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белка стен известковым раствором с добавлением водоэмульсионной крас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vertAlign w:val="superscript"/>
        </w:rPr>
      </w:pPr>
      <w:r>
        <w:rPr>
          <w:sz w:val="24"/>
          <w:szCs w:val="24"/>
        </w:rPr>
        <w:t xml:space="preserve">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>6.2.  РСО-Алания, г. Владикавказ</w:t>
      </w:r>
      <w:r>
        <w:rPr>
          <w:rFonts w:cs="Century" w:ascii="Century" w:hAnsi="Century"/>
          <w:sz w:val="24"/>
          <w:szCs w:val="24"/>
        </w:rPr>
        <w:t>, ул. Московская, 41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торой квартал 2007г.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сорок девять тысяч сто двадцать п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3» мая 2007г. 15 часов 00 минут поступило 2 (две) котировочных заявки, как это зафиксировано в Журнале регистрации поступления котировочных заявок, от следующих участ</w:t>
      </w:r>
      <w:r>
        <w:rPr/>
        <w:t>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МУП «РСУ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Зортова, 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23.05.2007г. 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БОЮЛ Пагиев Борис Заурбек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Алагир, ул. Свободы, 1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3.05.2007г. в 14-50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5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ВМУП «РСУ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" w:right="-25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9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ПБОЮЛ Пагиев Борис Заурбек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15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9 125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ВМУП «РСУ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49 000руб. (</w:t>
      </w:r>
      <w:r>
        <w:rPr>
          <w:sz w:val="24"/>
          <w:szCs w:val="26"/>
        </w:rPr>
        <w:t>сто сорок дев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ВМУП «РСУ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Зортова, 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Сто сорок дев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ПБОЮЛ Пагиев Борис Заурбекович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  <w:szCs w:val="26"/>
        </w:rPr>
        <w:t>РСО-Алания, г. Алагир, ул. Свободы, 105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>Сто сорок девять тысяч сто двадцать пять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иоева Оксана Заурбек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5:37:00Z</dcterms:created>
  <dc:creator>Воробьева О.М., Вдовина В.В., Ермаков В.А.</dc:creator>
  <dc:description/>
  <cp:keywords/>
  <dc:language>en-US</dc:language>
  <cp:lastModifiedBy>Dom</cp:lastModifiedBy>
  <cp:lastPrinted>2007-02-02T15:57:00Z</cp:lastPrinted>
  <dcterms:modified xsi:type="dcterms:W3CDTF">2007-05-28T07:50:00Z</dcterms:modified>
  <cp:revision>4</cp:revision>
  <dc:subject/>
  <dc:title>ПРОТОКОЛ ОЦЕНКИ И СОПОСТАВЛЕНИЯ ЗАЯВОК НА УЧАСТИЕ В КОНКУРСЕ </dc:title>
</cp:coreProperties>
</file>