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№45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Х. Мзок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4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Гимназия  №45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А. Х. Мзок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204-07, от 12. 09. 2007г. (Протокол  рассмотрения и оценки котировочных заявок № 204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73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1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13T05:19:00Z</dcterms:modified>
  <cp:revision>2</cp:revision>
  <dc:subject/>
  <dc:title>Контракт № 45-06</dc:title>
</cp:coreProperties>
</file>